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Бичурского муниципального района Республики Бур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бюджете Муниципального образования Бичурский муниципальный  район Республики Бур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 и на плановый период 2026-2027 г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/>
        <w:t>Бичурского муниципального района Республики Бурятия на 2026-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ind w:left="948" w:hanging="0"/>
        <w:jc w:val="center"/>
        <w:rPr/>
      </w:pPr>
      <w:r>
        <w:rPr/>
        <w:t>Бичурского муниципального района Республики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6-2027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лей)</w:t>
      </w:r>
    </w:p>
    <w:tbl>
      <w:tblPr>
        <w:tblW w:w="1014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51"/>
        <w:gridCol w:w="1559"/>
        <w:gridCol w:w="155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709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R16</cp:lastModifiedBy>
  <cp:lastPrinted>2024-11-13T17:03:00Z</cp:lastPrinted>
  <dcterms:modified xsi:type="dcterms:W3CDTF">2024-12-25T01:00:00Z</dcterms:modified>
  <cp:revision>29</cp:revision>
  <dc:subject/>
  <dc:title>Приложение ___</dc:title>
</cp:coreProperties>
</file>