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 Бичурского муниципального района Республики Буря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бюджете Муниципального образования Бичурский муниципальный район Республики Буря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 и на плановый период 2026-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/>
      </w:pPr>
      <w:r>
        <w:rPr/>
        <w:t>Бичурского муниципального района Республики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на 2025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ind w:left="948" w:hanging="0"/>
        <w:jc w:val="center"/>
        <w:rPr/>
      </w:pPr>
      <w:r>
        <w:rPr/>
        <w:t>Бичурского муниципального района Республики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на 2025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1071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76"/>
        <w:gridCol w:w="3260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right"/>
              <w:rPr/>
            </w:pPr>
            <w:r>
              <w:rPr/>
              <w:t>10 789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85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R16</cp:lastModifiedBy>
  <cp:lastPrinted>2024-12-19T18:34:00Z</cp:lastPrinted>
  <dcterms:modified xsi:type="dcterms:W3CDTF">2024-12-25T00:58:00Z</dcterms:modified>
  <cp:revision>29</cp:revision>
  <dc:subject/>
  <dc:title>Приложение ___</dc:title>
</cp:coreProperties>
</file>