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ЧУ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ИЧУР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 xml:space="preserve">от «29» ноября 2019 г.                                                                                         № 118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ч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вестке шестнадцатой очередной сессии МКУ Совет депутатов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ичурский район» шестого созыва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повестки шестнадцатой очередной сессии МКУ Совет депутатов муниципального образования «Бичурский район», МКУ Совет депутатов муниципального образования «Бичурский район» р е ш и л: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вестку шестнадцатой очередной сессии МКУ Совет депутатов муниципального образования «Бичурский район».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с момента его подпис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32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У Совет депутатов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</w:rPr>
              <w:t xml:space="preserve">МО «Бичурский район»   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right"/>
              <w:rPr/>
            </w:pPr>
            <w:r>
              <w:rPr>
                <w:sz w:val="28"/>
                <w:szCs w:val="28"/>
              </w:rPr>
              <w:t xml:space="preserve">А.У. Слепнев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7:00Z</dcterms:created>
  <dc:creator>ВАСИЛИЙ </dc:creator>
  <dc:description/>
  <cp:keywords/>
  <dc:language>en-US</dc:language>
  <cp:lastModifiedBy>Sovdep</cp:lastModifiedBy>
  <cp:lastPrinted>2019-12-04T08:31:00Z</cp:lastPrinted>
  <dcterms:modified xsi:type="dcterms:W3CDTF">2019-12-04T00:31:00Z</dcterms:modified>
  <cp:revision>38</cp:revision>
  <dc:subject/>
  <dc:title>РЕСПУБЛИКА БУРЯТИЯ</dc:title>
</cp:coreProperties>
</file>