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РЕСПУБЛИКА  БУРЯТИЯ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УНИЦИПАЛЬНОЕ ОБРАЗОВАНИЕ «БИЧУРСКИЙ РАЙОН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От  09 июля  2014 года     №71 </w:t>
      </w:r>
    </w:p>
    <w:p>
      <w:pPr>
        <w:pStyle w:val="Normal"/>
        <w:rPr/>
      </w:pPr>
      <w:r>
        <w:rPr/>
        <w:t>с. Бичу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 в решение  Совета депутатов муниципального образования «Бичурский район» «О бюджете Муниципального образования «Бичурский район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4 год  и плановый период 2015 и 201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Рассмотрев проект решения «О внесении изменений в решение Совета депутатов «О бюджете </w:t>
      </w:r>
      <w:r>
        <w:rPr/>
        <w:t>Муниципального образования «Бичурский район» на 2014 год  и плановый период 2015 и 2016 годов</w:t>
      </w:r>
      <w:r>
        <w:rPr>
          <w:bCs/>
        </w:rPr>
        <w:t>», Совет депутатов Муниципального образования «Бичурский район»  решил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Внести  в решение  от 26.12. 2013 года № 27 </w:t>
      </w:r>
      <w:r>
        <w:rPr>
          <w:bCs/>
        </w:rPr>
        <w:t xml:space="preserve">«О бюджете </w:t>
      </w:r>
      <w:r>
        <w:rPr/>
        <w:t>муниципального образования «Бичурский район» на 2014 год  и плановый период 2015 и 2016 годов</w:t>
      </w:r>
      <w:r>
        <w:rPr>
          <w:bCs/>
        </w:rPr>
        <w:t>» (в редакции решения</w:t>
      </w:r>
      <w:r>
        <w:rPr/>
        <w:t xml:space="preserve"> от 25.04.2014г. № 49, 17.06.2014г №63) следующие изменения:</w:t>
      </w:r>
    </w:p>
    <w:p>
      <w:pPr>
        <w:pStyle w:val="Normal"/>
        <w:ind w:firstLine="708"/>
        <w:jc w:val="both"/>
        <w:rPr/>
      </w:pPr>
      <w:r>
        <w:rPr/>
        <w:t>1) Пункт 1 статьи 1 изложить в следующей редакции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1. Утвердить основные характеристики бюджета Муниципального образования «Бичурский район» на 2014 год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общий объем доходов в сумме 404930,23818 тыс. рублей, в том числе безвозмездных поступлений в сумме 365268,54324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расходов в сумме 416396,80812 тыс. рублей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«Бичурский район» в сумме 11466,56994 тыс. рублей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ункте 1 статьи 8: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ab/>
        <w:t xml:space="preserve"> в абзаце 2 слова «в течение 2014 года не должен превышать 19805,8 тыс. руб.» заменить словами «в течение 2014 года не должен превышать 39330,8  тыс. руб.»;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ab/>
        <w:t>3)</w:t>
      </w:r>
      <w:r>
        <w:rPr>
          <w:bCs/>
        </w:rPr>
        <w:t xml:space="preserve"> В пункте 2 приложения 1после строки: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>«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863"/>
        <w:gridCol w:w="6300"/>
      </w:tblGrid>
      <w:tr>
        <w:trPr>
          <w:trHeight w:val="54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7"/>
        <w:jc w:val="right"/>
        <w:rPr>
          <w:bCs/>
        </w:rPr>
      </w:pPr>
      <w:r>
        <w:rPr>
          <w:bCs/>
        </w:rPr>
        <w:t>»,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>
          <w:bCs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>«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863"/>
        <w:gridCol w:w="6300"/>
      </w:tblGrid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7"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 xml:space="preserve">          </w:t>
      </w:r>
      <w:r>
        <w:rPr/>
        <w:t>4)</w:t>
      </w:r>
      <w:r>
        <w:rPr>
          <w:bCs/>
        </w:rPr>
        <w:t xml:space="preserve"> в приложении 2 после пункта 13: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>«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"/>
        <w:gridCol w:w="2863"/>
        <w:gridCol w:w="6300"/>
      </w:tblGrid>
      <w:tr>
        <w:trPr>
          <w:trHeight w:val="5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ветеринарии Республики Бурятия</w:t>
            </w:r>
          </w:p>
        </w:tc>
      </w:tr>
      <w:tr>
        <w:trPr>
          <w:trHeight w:val="546" w:hRule="atLeast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7"/>
        <w:jc w:val="right"/>
        <w:rPr>
          <w:bCs/>
        </w:rPr>
      </w:pPr>
      <w:r>
        <w:rPr>
          <w:bCs/>
        </w:rPr>
        <w:t>»,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>
          <w:bCs/>
        </w:rPr>
        <w:t>дополнить пункто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>«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863"/>
        <w:gridCol w:w="6300"/>
      </w:tblGrid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етная палата Республики Бурятия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7"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>
          <w:bCs/>
        </w:rPr>
        <w:tab/>
        <w:t>5) в приложении 2 пункты 14,15,16,17 изменить, соответственно, на пункты 15,16,17,18;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Cs/>
        </w:rPr>
      </w:pPr>
      <w:r>
        <w:rPr>
          <w:bCs/>
        </w:rPr>
        <w:tab/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>6</w:t>
      </w:r>
      <w:r>
        <w:rPr/>
        <w:t>) приложение 6 изложить в следующей редакции:</w:t>
      </w:r>
    </w:p>
    <w:tbl>
      <w:tblPr>
        <w:tblW w:w="10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40"/>
        <w:gridCol w:w="700"/>
        <w:gridCol w:w="1260"/>
        <w:gridCol w:w="780"/>
        <w:gridCol w:w="1466"/>
        <w:gridCol w:w="399"/>
        <w:gridCol w:w="995"/>
        <w:gridCol w:w="139"/>
        <w:gridCol w:w="142"/>
      </w:tblGrid>
      <w:tr>
        <w:trPr>
          <w:trHeight w:val="285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«Бичурский район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"Бичурский район"  на 2014 год и на плановый    период 2015 и 2016 годов"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94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на 2014 год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36,3479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6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,3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15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15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85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85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00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1,777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 Бичурского района в соответст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й по выполнению мероприятий в области гражданской обороны поселений Бичурского района в соответст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сходы связанные с выполнением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64914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язательств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64914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5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5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5086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5086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,159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у муниципального района из бюджетов поселений на осуществление внешнего муниципального финансового контроля в соответс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9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7,8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трольно-счетной палаты Муниципального образования «Бичурский район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7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7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969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442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442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5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25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4248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4248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0336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ой админист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0336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 "Бичурский райо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0336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в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0336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3,10854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,6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,6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95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05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хранению,формированию,учету и использованию архивного фонда Республики Бур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2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8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5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065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37363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37363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3053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039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92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8843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837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837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формление  технических паспортов и технических планов  объектов муниципального недвижимого имущества для постановки на  кадастровый уче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471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471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41,14648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,14648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,46748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9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41,151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6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2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2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6,951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0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,7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,7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,7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обустройство   ледовой переправ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1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1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кадастровых работ  по формированию земельных участков для реализации Закона Республики Бурятия от 16.10.2002 №115-III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градостроительной документации  генеральных планов , правил землепользования и застройки муниципальных образований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ринятию  комплексных мер противодействия злоупотреблению наркотиками и их незаконному обороту 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мероприятий по поддержке и развитию  малого предпринимательства  в Бичурском районе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ные меры противодействия злоупотреблению наркотиками и их незаконному обороту 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536,2289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6,22896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3104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31044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,36134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,36134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55718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55718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 сетей  электроснабжения для индивидуального жилищного строи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рганизации и содержанию мест захоронения бытовых отхо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сокращению численности волков на территории Бичурского района на 2013-2015 г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059,74691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81,4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7,39633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3,5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3,5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6,66333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6,66333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3,6033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06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63,38325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29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29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2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12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доведение  средней заработной платы педагогических работников дополнительного образования муниципальных учреждений отрасли "Культура" до средней заработной платы в экономике Республики Бурятия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ирование общеобразовательных учреждений в части реализации ими государственного стандарта обще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21,2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21,2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1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1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по организации питания в общеобразовательных учреждениях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поддержке и развитию одаренных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4,45425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5,3879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5,3879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9,06626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8,06626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,5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63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37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здоровлению детей за исключением детей, находящихся в трудной жизненной ситу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2,3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8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3,9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оздоровления детей-сирот и детей, оставшихся без попечения родителей, социальная адресная помощь нуждающимс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9,8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,443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57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реализацию мероприятий по оздоровлению детей 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7,06733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рнизация региональных систем дошко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18,970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, капитальный ремонт,реконструкция объектов учреждений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ещение затрат, связанных с переводом из штатных расписаний муниципальных общеобразовательных учреждений отдельных должностей на финансирование из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5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3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13798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содействию занятости населения в Муниципальном образовании "Бичурский райо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3798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3798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 на реализацию мероприятий  развития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поддержке и развитию одаренных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,6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,6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82 9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4,55235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1,45235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21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36535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7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казенных учреждений(за счет средств от оказания платных услуг и иной приносящей доход деятельност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1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,1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61,2921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2,6221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созданию условий для обеспечения услугами по организации досуга и услугами организаций культуры в поселениях, входящих в соста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фонда оплаты труда основного персонала отрасли  "Культур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3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3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осуществление части полномочий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о созданию условий для развития местного традиционного народного художественного творчества в поселениях, входящих в состав муниципального района  в соответствии с заключенными соглашениями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ализация мероприятий по энергосбережению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907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907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 на реализацию мероприятий по комплектованию книжных фондов библиотек муниципальных образований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7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7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6151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,1151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5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48,67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 культурно-досуговых  мероприятий в Бичурском районе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2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02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98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98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67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27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ая помощ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41,9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0,3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0,3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0,3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0,3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1,6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7,2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8,397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803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деятельности по опеке и попечительству в Республике Бур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4,4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6,794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,606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83,6952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83,6952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нструкторов по физической культуре и спорт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1,1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1,1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0,8952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0,8952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нструкторов по физической культуре и спорт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1,7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1,7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5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(оказание услуг) учреждений периодической печати,учрежденные администрацией Муниципального образования "Бичурский район"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,000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,09803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489,348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47,5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сельских 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0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5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5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441,848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57,348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ервоочередных расходов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 организаций  и земельного нало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 труда работников муниципаль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4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итогам рейтинговой оценки эффективности деятельности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завершению строительства спортивного зала в у. Хонхоло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8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308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50,000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5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00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396,8081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,4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2" w:firstLine="5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22" w:firstLine="5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22" w:firstLine="5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22" w:firstLine="5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22" w:firstLine="57"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right="22" w:firstLine="5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158" w:firstLine="57"/>
        <w:rPr/>
      </w:pPr>
      <w:r>
        <w:rPr>
          <w:bCs/>
        </w:rPr>
        <w:t>7</w:t>
      </w:r>
      <w:r>
        <w:rPr/>
        <w:t>)  приложение 8 изложить в следующей редакции:</w:t>
      </w:r>
    </w:p>
    <w:tbl>
      <w:tblPr>
        <w:tblW w:w="101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61"/>
        <w:gridCol w:w="573"/>
        <w:gridCol w:w="459"/>
        <w:gridCol w:w="1242"/>
        <w:gridCol w:w="567"/>
        <w:gridCol w:w="321"/>
        <w:gridCol w:w="955"/>
        <w:gridCol w:w="1199"/>
        <w:gridCol w:w="48"/>
      </w:tblGrid>
      <w:tr>
        <w:trPr>
          <w:trHeight w:val="315" w:hRule="atLeast"/>
        </w:trPr>
        <w:tc>
          <w:tcPr>
            <w:tcW w:w="1014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3%3AG499"/>
            <w:r>
              <w:rPr/>
              <w:t>«Приложение 8</w:t>
            </w:r>
            <w:bookmarkEnd w:id="0"/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14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«Бичурский район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14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"Бичурский район"  на 2014 год и на плановый период 2015 и 2016 годов"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99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бюджета Муниципального образования "Бичурский район" на 2014 год</w:t>
            </w:r>
          </w:p>
        </w:tc>
        <w:tc>
          <w:tcPr>
            <w:tcW w:w="2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9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  <w:tc>
          <w:tcPr>
            <w:tcW w:w="2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"Бичурский район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50,84206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,5889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8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1,777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2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 Бичурского района в соответствии с заключенными соглашениями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0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й по выполнению мероприятий в области гражданской обороны поселений Бичурского района в соответствии с заключенными соглашения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направления расходов бюджета за счет МБТ из бюджета Республики Бурят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64914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64914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5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5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5086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5086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8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0336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ой админист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0336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 "Бичурский район"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033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вные сред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0336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3,10854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,6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,6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95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05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хранению,формированию,учету и использованию архивного фонда Республики Бурят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2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8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5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65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 местного самоуправления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2,80854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3736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3736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305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039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92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884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837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837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 технических паспортов и технических планов  объектов муниципального недвижимого имущества для постановки на  кадастровый уче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471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47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,14648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,14648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,46748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9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41,151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6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2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2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6,951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направления расходов бюджета за счет МБТ из бюджета Республики Бурят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,951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,7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,7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1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кадастровых работ  по формированию земельных участков для реализации Закона Республики Бурятия от 16.10.2002 №115-III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8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8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градостроительной документации  генеральных планов , правил землепользования и застройки муниципальных образований сельских посел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принятию  комплексных мер противодействия злоупотреблению наркотиками и их незаконному обороту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мероприятий по поддержке и развитию  малого предпринимательства  в Бичурском районе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ные меры противодействия злоупотреблению наркотиками и их незаконному обороту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36,22896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6,22896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31044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31044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осуществляемые за счет средств республиканского бюджет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4,9185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с учетом необходимости развития малоэтажного жилищного строительств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,36134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,36134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55718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96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55718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 сетей  электроснабжения для индивидуального жилищного строительств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организации и содержанию мест захоронения бытовых отход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кращению численности волков на территории Бичурского района на 2013-2015 г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82 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7,77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,97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региональных систем дошко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7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направления расходов бюджета за счет МБТ из бюджета Республики Бурят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, капитальный ремонт,реконструкция объектов учреждений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 на реализацию мероприятий  развития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услуг в целях капитального ремонта государственного имуще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ая помощ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1,6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6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97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03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деятельности по опеке и попечительству в Республике Бурят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794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06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3,6952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6952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нструкторов по физической культуре и спорту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952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952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одержание инструкторов по физической культуре и спорту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(оказание услуг) учреждений периодической печати,учрежденные администрацией Муниципального образования "Бичурский район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,808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8,808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 межбюджетные трансферты  общего характе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08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для реализации мероприятий по итогам рейтинговой оценки эффективности деятельности сельских посел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завершению строительства спортивного зала в у. Хонхоло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8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8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,00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ое учреждение районное управление образованием администрации Муниципального образования "Бичурский район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364,96991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81,4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64,96991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7,3963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направления расходов бюджета за счет МБТ из бюджета Республики Бурят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0,733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33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3,5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3,5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6,6633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6,6633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3,6033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06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26,3762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22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22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8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2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2,00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ирование общеобразовательных учреждений в части реализации ими государственного стандарта обще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21,2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21,2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1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1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организации питания в общеобразовательных учреждения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поддержке и развитию одаренных дет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3,3542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5,38799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5,38799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7,96626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7,96626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,5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здоровлению детей за исключением детей, находящихся в трудной жизненной ситу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здоровлению детей за исключением детей, находящихся в трудной жизненной ситу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9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9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отдыха и оздоровления детей-сирот и детей, оставшихся без попечения родителей, социальная адресная помощь нуждающимс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43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43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57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мероприятий по оздоровлению детей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63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81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0 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37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6973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ещение затрат, связанных с переводом из штатных расписаний муниципальных общеобразовательных учреждений отдельных должностей на финансирование из местных бюдже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,3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3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РФ и мировых соглашений по возмещению вреда, причиннё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3798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содействию занятости населения в Муниципальном образовании "Бичурский район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3798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3798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поддержке и развитию одаренных дет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работ, услуг 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4,5523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1,4523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21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3653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7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(за счет средств от оказания платных услуг и иной приносящей доход деятельности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1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9 8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вет депутатов Муниципального образования "Бичурский район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5,6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6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6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,3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15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115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85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85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ое учреждение Управление культуры администрации Муниципального образования "Бичурский район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98,2991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,007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,007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доведение  средней заработной платы педагогических работников дополнительного образования муниципальных учреждений отрасли "Культура" до средней заработной платы в экономике Республики Бурятия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1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1,2921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2,6221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сельских посел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 межбюджетные трансферты  общего характе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труда основного персонала отрасли  "Культур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энергосбереж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задолженности по бюджетным кредит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7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 на реализацию мероприятий по комплектованию книжных фондов библиотек муниципальных образований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6151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,1151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5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,67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 культурно-досуговых  мероприятий в Бичурском районе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2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02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98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98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учебно - методические кабинеты, централизованные бухгалтерии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67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27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ое учреждение Финансовое управление администрации Муниципального образования "Бичурский район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50,7070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,769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,769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1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669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442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442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5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25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248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248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сельских посел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созданию условий для обеспечения услугами по организации досуга и услугами организаций культуры в поселениях, входящих в состав муниципального район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осуществление части полномочий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о созданию условий для развития местного традиционного народного художественного творчества в поселениях, входящих в состав муниципального района  в соответствии с заключенными соглашениями 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3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7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980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,54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,5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сельских  посел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направления расходов бюджета за счет МБТ из бюджета Республики Бурят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3,04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 межбюджетные трансферты  общего характе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3,04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ервоочередных расходов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налога на имущество  организаций 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фонда оплаты  труда работников муниципаль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6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ая палата Муниципального образования «Бичурский район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6,39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39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39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у муниципального района из бюджетов поселений на осуществление внешнего муниципального финансового контроля в соответсвии с заключенными соглашениями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9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9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7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контрольно-счетной палаты Муниципального образования «Бичурский район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7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1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7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82 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396,8081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206" w:leader="none"/>
        </w:tabs>
        <w:ind w:right="-284" w:firstLine="57"/>
        <w:rPr>
          <w:bCs/>
        </w:rPr>
      </w:pPr>
      <w:r>
        <w:rPr>
          <w:bCs/>
        </w:rPr>
        <w:t xml:space="preserve">     </w:t>
      </w:r>
      <w:r>
        <w:rPr>
          <w:bCs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>
          <w:bCs/>
        </w:rPr>
        <w:tab/>
        <w:t>8) приложение 10 изложить в следующей редакции: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>«Приложение 10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 xml:space="preserve">к решению Совета депутатов Муниципального образования «Бичурский район» 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 xml:space="preserve">«О  бюджете Муниципального образования «Бичурский район» на 2014 год 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>и на плановый период 2015 и 2016 годов»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  <w:t>Муниципального образования «Бичурский район» на 2014 год</w:t>
      </w:r>
    </w:p>
    <w:p>
      <w:pPr>
        <w:pStyle w:val="21"/>
        <w:spacing w:lineRule="auto" w:line="240" w:before="0" w:after="0"/>
        <w:ind w:left="284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79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70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</w:tr>
      <w:tr>
        <w:trPr>
          <w:trHeight w:val="9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</w:tr>
      <w:tr>
        <w:trPr>
          <w:trHeight w:val="72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</w:t>
            </w:r>
          </w:p>
        </w:tc>
      </w:tr>
      <w:tr>
        <w:trPr>
          <w:trHeight w:val="68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66,56994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4430,23818</w:t>
            </w:r>
          </w:p>
        </w:tc>
      </w:tr>
      <w:tr>
        <w:trPr>
          <w:trHeight w:val="436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24430,23818 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5396,80812</w:t>
            </w:r>
          </w:p>
        </w:tc>
      </w:tr>
      <w:tr>
        <w:trPr>
          <w:trHeight w:val="63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5396,80812 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источников финансир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8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11466,5699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7"/>
        <w:jc w:val="right"/>
        <w:rPr/>
      </w:pPr>
      <w:r>
        <w:rPr>
          <w:bCs/>
        </w:rPr>
        <w:t xml:space="preserve">           </w:t>
      </w:r>
      <w:r>
        <w:rPr/>
        <w:t>»;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>9) в приложении 17,: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ab/>
        <w:t>а) дополнить строками: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>«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34"/>
        <w:gridCol w:w="875"/>
        <w:gridCol w:w="996"/>
        <w:gridCol w:w="294"/>
        <w:gridCol w:w="808"/>
        <w:gridCol w:w="992"/>
        <w:gridCol w:w="284"/>
        <w:gridCol w:w="283"/>
        <w:gridCol w:w="284"/>
        <w:gridCol w:w="756"/>
        <w:gridCol w:w="945"/>
        <w:gridCol w:w="425"/>
      </w:tblGrid>
      <w:tr>
        <w:trPr>
          <w:trHeight w:val="3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О"Билютайское"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4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2" w:hanging="0"/>
              <w:jc w:val="right"/>
              <w:rPr/>
            </w:pPr>
            <w:r>
              <w:rPr/>
              <w:t>688,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О"Билютайское"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2" w:hanging="0"/>
              <w:jc w:val="right"/>
              <w:rPr/>
            </w:pPr>
            <w:r>
              <w:rPr/>
              <w:t>232,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7"/>
        <w:jc w:val="right"/>
        <w:rPr/>
      </w:pPr>
      <w:r>
        <w:rPr/>
        <w:tab/>
        <w:t>»,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ab/>
        <w:t>б) строку: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>«</w:t>
      </w:r>
    </w:p>
    <w:tbl>
      <w:tblPr>
        <w:tblW w:w="101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38"/>
        <w:gridCol w:w="1134"/>
        <w:gridCol w:w="1116"/>
        <w:gridCol w:w="302"/>
        <w:gridCol w:w="1134"/>
        <w:gridCol w:w="1116"/>
        <w:gridCol w:w="301"/>
        <w:gridCol w:w="425"/>
        <w:gridCol w:w="284"/>
        <w:gridCol w:w="1116"/>
        <w:gridCol w:w="1116"/>
        <w:gridCol w:w="276"/>
      </w:tblGrid>
      <w:tr>
        <w:trPr>
          <w:trHeight w:val="2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,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,78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2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8,08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7,14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7,144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7"/>
        <w:jc w:val="right"/>
        <w:rPr/>
      </w:pPr>
      <w:r>
        <w:rPr/>
        <w:t>»,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ab/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  <w:t>«</w:t>
      </w:r>
    </w:p>
    <w:tbl>
      <w:tblPr>
        <w:tblW w:w="101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38"/>
        <w:gridCol w:w="1134"/>
        <w:gridCol w:w="1116"/>
        <w:gridCol w:w="302"/>
        <w:gridCol w:w="1134"/>
        <w:gridCol w:w="1116"/>
        <w:gridCol w:w="443"/>
        <w:gridCol w:w="283"/>
        <w:gridCol w:w="284"/>
        <w:gridCol w:w="1116"/>
        <w:gridCol w:w="1116"/>
        <w:gridCol w:w="276"/>
      </w:tblGrid>
      <w:tr>
        <w:trPr>
          <w:trHeight w:val="2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,2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8,18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2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9,58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8,64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8,644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7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jc w:val="right"/>
        <w:rPr/>
      </w:pPr>
      <w:r>
        <w:rPr/>
        <w:t xml:space="preserve">».      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>
          <w:b/>
        </w:rPr>
        <w:t xml:space="preserve">         </w:t>
      </w:r>
      <w:r>
        <w:rPr>
          <w:b/>
        </w:rPr>
        <w:t xml:space="preserve">Статья 2.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стоящее решение вступает в силу со дня его подписания и подлежит  опубликованию в газете «Бичурский хлебороб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татья 3.</w:t>
      </w:r>
    </w:p>
    <w:p>
      <w:pPr>
        <w:pStyle w:val="Normal"/>
        <w:spacing w:before="0" w:after="360"/>
        <w:ind w:firstLine="539"/>
        <w:jc w:val="both"/>
        <w:rPr/>
      </w:pPr>
      <w:r>
        <w:rPr/>
        <w:t>Контроль, за исполнением настоящего решения возложить на  Совет депутатов Муниципального  образования «Бичурский район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Глава Муниципального образования        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«Бичурский район»                                                                                В.Г.Калаш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2:43:00Z</dcterms:created>
  <dc:creator>БальжинимаеваЛД</dc:creator>
  <dc:description/>
  <cp:keywords/>
  <dc:language>en-US</dc:language>
  <cp:lastModifiedBy>User</cp:lastModifiedBy>
  <cp:lastPrinted>2014-07-03T19:45:00Z</cp:lastPrinted>
  <dcterms:modified xsi:type="dcterms:W3CDTF">2014-07-14T01:23:00Z</dcterms:modified>
  <cp:revision>108</cp:revision>
  <dc:subject/>
  <dc:title>О республиканском бюджете на 2008 год</dc:title>
</cp:coreProperties>
</file>