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ИЧУ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БИЧУ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от «09»   июля   2014 года                                                       № 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ч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замены дотации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и Муниципального образования «Бичу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(дифференцированным) нормативом отчис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налога на доходы физических лиц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38 Бюджетного кодекса Российской Федерации и с Уставом Муниципального образования «Бичурский район», Совет депутатов Муниципального образования «Бичурский район» 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  Дать согласие на замену дотации на выравнивание бюджетной обеспеченности Муниципального образования «Бичурский район»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Российской Федерации в республиканский бюджет, на 2015 год – в объеме 32,5%, на 2016 год – в объеме 32,5%, на 2017 год – в объеме 32,5%. 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Настоящее решение вступает в силу со дня его </w:t>
      </w:r>
      <w:r>
        <w:rPr>
          <w:bCs/>
          <w:sz w:val="28"/>
          <w:szCs w:val="28"/>
        </w:rPr>
        <w:t>обнародования на информационных стендах Администрации муниципального образования «Бичурский район» и подлежит размещению в сети Интернет на официальном сайте муниципального образования «Бичур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before="0" w:after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Совет депутатов Муниципального  образования «Бичурский район».</w:t>
      </w:r>
    </w:p>
    <w:p>
      <w:pPr>
        <w:pStyle w:val="Normal"/>
        <w:spacing w:before="0" w:after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ичурский район»                                                                    В.Г.Калашников  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8:00Z</dcterms:created>
  <dc:creator>User</dc:creator>
  <dc:description/>
  <cp:keywords/>
  <dc:language>en-US</dc:language>
  <cp:lastModifiedBy>User</cp:lastModifiedBy>
  <cp:lastPrinted>2014-07-08T14:08:00Z</cp:lastPrinted>
  <dcterms:modified xsi:type="dcterms:W3CDTF">2014-07-14T02:06:00Z</dcterms:modified>
  <cp:revision>15</cp:revision>
  <dc:subject/>
  <dc:title>ПРОЕКТ</dc:title>
</cp:coreProperties>
</file>