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«Бичурский район»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«Бичурский район» на 2014 год  и на плановый период 2015-2016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а бюджета муниципального образования «Бичурский район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784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бюджета муниципального образования</w:t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ниципальное учреждение финансовое управление администрации Муниципального образованиия «Бичурский район»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125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2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Бичурский район», администрирование которых может осуществляться главными администраторами источников финансирования дефицита бюджета муниципального образования, в пределах их компетенции</w:t>
            </w:r>
          </w:p>
        </w:tc>
      </w:tr>
      <w:tr>
        <w:trPr>
          <w:trHeight w:val="12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2 01 05 0000 5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2 01 05 0000 6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4" w:right="180" w:hanging="0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4" w:right="180" w:hanging="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4" w:right="18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4" w:right="180" w:hanging="0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224" w:right="180" w:hanging="0"/>
    </w:pPr>
    <w:rPr>
      <w:color w:val="000000"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1:41:00Z</dcterms:created>
  <dc:creator>Непогодьева</dc:creator>
  <dc:description/>
  <cp:keywords/>
  <dc:language>en-US</dc:language>
  <cp:lastModifiedBy>User</cp:lastModifiedBy>
  <cp:lastPrinted>2010-12-16T17:08:00Z</cp:lastPrinted>
  <dcterms:modified xsi:type="dcterms:W3CDTF">2013-10-29T00:55:00Z</dcterms:modified>
  <cp:revision>14</cp:revision>
  <dc:subject/>
  <dc:title>10) приложение 1 изложить следующей редакции:</dc:title>
</cp:coreProperties>
</file>