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РЕСПУБЛИКА  БУРЯТИЯ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17 июня  2014 года     № 63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 (в редакции решения</w:t>
      </w:r>
      <w:r>
        <w:rPr/>
        <w:t xml:space="preserve"> от 25.04.2014г. № 49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404880,23818 тыс. рублей, в том числе безвозмездных поступлений в сумме 365268,5432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397321,06722 тыс.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7559,17096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статьи 8: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/>
        <w:tab/>
        <w:t>а) в абзаце 1 слова «на 1 января 2015 года в сумме 19607,4 тыс. рублей» заменить словами «на 1 января 2015 года в сумме 19805,8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абзаце 2 слова «в течение 2014 года не должен превышать 19607,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» заменить словами «в течение 2014 года не должен превышать 19805,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.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szCs w:val="28"/>
        </w:rPr>
      </w:pPr>
      <w:r>
        <w:rPr>
          <w:bCs/>
        </w:rPr>
        <w:tab/>
        <w:t xml:space="preserve"> </w:t>
      </w:r>
      <w:r>
        <w:rPr/>
        <w:t>3)</w:t>
      </w:r>
      <w:r>
        <w:rPr>
          <w:bCs/>
        </w:rPr>
        <w:t xml:space="preserve"> Приложение 4 изложить в следующей редакции: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>«Приложение 4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>«О бюджете Муниципального образования «Бичурский район» на 2014 год и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  <w:t xml:space="preserve"> </w:t>
      </w:r>
      <w:r>
        <w:rPr/>
        <w:t>на плановый период 2015 и 2016 годов»</w:t>
      </w:r>
    </w:p>
    <w:p>
      <w:pPr>
        <w:pStyle w:val="21"/>
        <w:spacing w:lineRule="auto" w:line="240" w:before="0" w:after="0"/>
        <w:ind w:left="284" w:right="-83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b/>
        </w:rPr>
        <w:t xml:space="preserve">                </w:t>
      </w:r>
      <w:r>
        <w:rPr>
          <w:b/>
        </w:rPr>
        <w:t>Объем безвозмездных поступлений на 2014 год</w:t>
      </w:r>
    </w:p>
    <w:p>
      <w:pPr>
        <w:pStyle w:val="21"/>
        <w:tabs>
          <w:tab w:val="clear" w:pos="708"/>
          <w:tab w:val="left" w:pos="10065" w:leader="none"/>
        </w:tabs>
        <w:spacing w:lineRule="auto" w:line="240" w:before="0" w:after="0"/>
        <w:ind w:left="284" w:right="-143" w:hanging="0"/>
        <w:jc w:val="right"/>
        <w:rPr/>
      </w:pPr>
      <w:r>
        <w:rPr/>
        <w:t xml:space="preserve">                     </w:t>
      </w: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1"/>
        <w:gridCol w:w="4800"/>
        <w:gridCol w:w="1984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736,004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90,8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05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9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2000 00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jc w:val="right"/>
              <w:rPr/>
            </w:pPr>
            <w:r>
              <w:rPr/>
              <w:t>71796,0143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  <w:p>
            <w:pPr>
              <w:pStyle w:val="Normal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  <w:p>
            <w:pPr>
              <w:pStyle w:val="Normal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14031,36134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  <w:t>11311,677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6,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,8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2,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13,6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5,1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3,9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0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/>
            </w:pPr>
            <w:r>
              <w:rPr/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здоровление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5,59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39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о РПРБ №27-р от 24.01.2014г. Победителям конкурса "Лучшее ТОС"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,0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,808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4,2691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268,543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143" w:hanging="0"/>
        <w:jc w:val="right"/>
        <w:rPr/>
      </w:pPr>
      <w:r>
        <w:rPr/>
        <w:t xml:space="preserve">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  <w:tab w:val="left" w:pos="1395" w:leader="none"/>
        </w:tabs>
        <w:ind w:right="-338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4</w:t>
      </w:r>
      <w:r>
        <w:rPr/>
        <w:t>) приложение 6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992"/>
        <w:gridCol w:w="142"/>
      </w:tblGrid>
      <w:tr>
        <w:trPr>
          <w:trHeight w:val="285" w:hRule="atLeast"/>
        </w:trPr>
        <w:tc>
          <w:tcPr>
            <w:tcW w:w="99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   период 2015 и 2016 годов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8"/>
        <w:gridCol w:w="709"/>
        <w:gridCol w:w="1276"/>
        <w:gridCol w:w="568"/>
        <w:gridCol w:w="1417"/>
        <w:gridCol w:w="991"/>
      </w:tblGrid>
      <w:tr>
        <w:trPr>
          <w:trHeight w:val="330" w:hRule="atLeast"/>
        </w:trPr>
        <w:tc>
          <w:tcPr>
            <w:tcW w:w="102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60,419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,7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491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49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7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35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30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312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1,1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,9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6,228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029,385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9,9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8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9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9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6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4,777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5,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6,838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9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</w:t>
            </w:r>
          </w:p>
        </w:tc>
      </w:tr>
      <w:tr>
        <w:trPr>
          <w:trHeight w:val="4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3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2,794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37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,5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4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,7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4,0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5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9,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,8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,3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321,067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>5</w:t>
      </w:r>
      <w:r>
        <w:rPr/>
        <w:t>)  приложение 8 изложить в следующей редакции:</w:t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6"/>
        <w:gridCol w:w="568"/>
        <w:gridCol w:w="567"/>
        <w:gridCol w:w="1275"/>
        <w:gridCol w:w="710"/>
        <w:gridCol w:w="1559"/>
        <w:gridCol w:w="851"/>
        <w:gridCol w:w="142"/>
      </w:tblGrid>
      <w:tr>
        <w:trPr>
          <w:trHeight w:val="315" w:hRule="atLeast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G499"/>
            <w:r>
              <w:rPr/>
              <w:t>«Приложение 8</w:t>
            </w:r>
            <w:bookmarkEnd w:id="0"/>
          </w:p>
        </w:tc>
      </w:tr>
      <w:tr>
        <w:trPr>
          <w:trHeight w:val="224" w:hRule="atLeast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</w:tr>
      <w:tr>
        <w:trPr>
          <w:trHeight w:val="413" w:hRule="atLeast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период 2015 и 2016 годов"</w:t>
            </w:r>
          </w:p>
        </w:tc>
      </w:tr>
      <w:tr>
        <w:trPr>
          <w:trHeight w:val="600" w:hRule="atLeast"/>
        </w:trPr>
        <w:tc>
          <w:tcPr>
            <w:tcW w:w="993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"Бичурский район" на 2014 год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00,687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7,729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,7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49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49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0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985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353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,053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305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991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31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1,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,9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6,228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существляемые за счет средств республиканск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0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2,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1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,8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,8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887,408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87,408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1,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9,9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9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9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6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85,170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питания в общеобразовательных учрежден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2,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6,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6,838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,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,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1,4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7,4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8,824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37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,6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,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4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32,34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6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6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7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06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5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68,63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7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7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,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321,067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06" w:leader="none"/>
        </w:tabs>
        <w:ind w:right="-284" w:firstLine="57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Cs/>
        </w:rPr>
        <w:tab/>
        <w:t>6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161"/>
        <w:gridCol w:w="180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 01 03 00 00 00 0000 00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1 03 01 00 05 0000 8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5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0,82904</w:t>
            </w:r>
          </w:p>
        </w:tc>
      </w:tr>
      <w:tr>
        <w:trPr>
          <w:trHeight w:val="36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80,23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80,23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21,06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21,06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-7559,1709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58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ab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Cs/>
        </w:rPr>
        <w:t>7) П</w:t>
      </w:r>
      <w:r>
        <w:rPr/>
        <w:t xml:space="preserve">риложение 13      дополнить пунктами 9,10,11  </w:t>
      </w:r>
      <w:r>
        <w:rPr>
          <w:bCs/>
        </w:rPr>
        <w:t>следующего содержания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«9. Методика распределения иных межбюджетных трансфертов бюдже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- сельских поселений для завершения строительства здания спортивного зала в у. Хонхол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Настоящая методика предназначена для распределения иных межбюджетных  трансфертов бюджетам муниципальных образований – сельских поселений</w:t>
      </w:r>
      <w:r>
        <w:rPr>
          <w:b/>
        </w:rPr>
        <w:t xml:space="preserve"> </w:t>
      </w:r>
      <w:r>
        <w:rPr/>
        <w:t>для завершения строительства здания спортивного зала в у. Хонхолой согласно прилагаемой смете расходов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2. Иные межбюджетные  трансферты для завершения строительства здания спортивного зала в у. Хонхолой,</w:t>
      </w:r>
      <w:r>
        <w:rPr>
          <w:b/>
        </w:rPr>
        <w:t xml:space="preserve"> </w:t>
      </w:r>
      <w:r>
        <w:rPr/>
        <w:t>предоставляются муниципальному образованию – сельскому поселению «Хонхолойское» в сумме 64,308 тыс. руб. в соответствии с распоряжением Администрации МО «Бичурский район» от 04 июня 2014г. № 138-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тветственность за целевое использование межбюджетных трансфертов</w:t>
      </w:r>
      <w:r>
        <w:rPr>
          <w:color w:val="000000"/>
        </w:rPr>
        <w:t xml:space="preserve">  </w:t>
      </w:r>
      <w:r>
        <w:rPr/>
        <w:t>несет муниципальное образование – сельское поселение «Хонхолойское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Cs/>
        </w:rPr>
        <w:t xml:space="preserve"> </w:t>
      </w:r>
      <w:r>
        <w:rPr>
          <w:b/>
          <w:bCs/>
        </w:rPr>
        <w:t>10</w:t>
      </w:r>
      <w:r>
        <w:rPr>
          <w:b/>
        </w:rPr>
        <w:t>. Методика распределения иных межбюджетных трансфертов бюджетам</w:t>
      </w:r>
    </w:p>
    <w:p>
      <w:pPr>
        <w:pStyle w:val="Normal"/>
        <w:jc w:val="center"/>
        <w:rPr/>
      </w:pPr>
      <w:r>
        <w:rPr>
          <w:b/>
        </w:rPr>
        <w:t>муниципальных образований - сельских поселений 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стоящая методика предназначена для распределения иных межбюджетных  трансфертов бюджетам муниципальных образований – сельских поселений  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Иные межбюджетные  трансферты 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 предоставляются муниципальному образованию – сельскому поселению «Еланское»,  муниципальному образованию – сельскому поселению «Малокуналейское», муниципальному образованию – сельскому поселению «Посельское» в соответствии с приложением к Соглашению от 31.03.2014г. № 01-01-14/14 между Министерством финансов Республики Бурятия и Муниципальным образованием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Предоставление </w:t>
      </w:r>
      <w:r>
        <w:rPr>
          <w:color w:val="000000"/>
        </w:rPr>
        <w:t xml:space="preserve">межбюджетных трансфертов </w:t>
      </w:r>
      <w:r>
        <w:rPr/>
        <w:t>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 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тветственность за целевое использование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ое образование – сельское поселение «Еланское»,  муниципальное образование – сельское поселение «Малокуналейское», муниципальное образование – сельское поселение «Посе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МО-СП «Еланское»  капитальный ремонт двух водозаборных скважин в  с.Елань и у.Ха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МО-СП «Посельское» капитальный ремонт водозаборной скважины с.Усть-Заг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МО-СП «Малокуналейское» капитальный ремонт МБУ КДЦ «Колос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1. Методика </w:t>
      </w:r>
      <w:r>
        <w:rPr>
          <w:b/>
          <w:color w:val="000000"/>
        </w:rPr>
        <w:t>распределения иных межбюджетных трансфер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юджетам  поселений на проведение ремонтных работ, укрепление материально-технической базы и решение вопросов местного значения на 2014 год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1. </w:t>
      </w:r>
      <w:r>
        <w:rPr>
          <w:color w:val="000000"/>
        </w:rPr>
        <w:t>Настоящая Методика предназначена для</w:t>
      </w:r>
      <w:r>
        <w:rPr/>
        <w:t xml:space="preserve"> распределения иных межбюджетных трансфертов бюджетам поселений на проведение ремонтных работ, укрепление материально-технической базы и решение вопросов местного значения на 2014 год. (далее - иные межбюджетные трансферты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2. Иные межбюджетные трансферты предоставляются бюджетам поселений на основании распоряжения правительства Республики Бурятия от 23.10.2013г. № 692-р на основании представленных сметно-финансовых расчетов следующим сельским поселениям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color w:val="000000"/>
        </w:rPr>
        <w:t>МО-СП  «Билютайское»- 100,0 т.р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color w:val="000000"/>
        </w:rPr>
        <w:t>МО-СП  «Буйское» - 37,5 т.р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О-СП  «Новосретенское» - 200 т.р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color w:val="000000"/>
        </w:rPr>
        <w:t>МО-СП  «Среднехарлунское» - 57,0 т.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3. Предоставление иных </w:t>
      </w:r>
      <w:r>
        <w:rPr>
          <w:color w:val="000000"/>
        </w:rPr>
        <w:t xml:space="preserve">межбюджетных трансфертов </w:t>
      </w:r>
      <w:r>
        <w:rPr/>
        <w:t>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5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– сельские поселения Бичурского района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8) Приложение 14  </w:t>
      </w:r>
      <w:r>
        <w:rPr/>
        <w:t>дополнить таблицами 2.9., 2.10., 2.11 следующего содержани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Таблица 2.9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0"/>
        <w:gridCol w:w="840"/>
        <w:gridCol w:w="4253"/>
        <w:gridCol w:w="1559"/>
      </w:tblGrid>
      <w:tr>
        <w:trPr>
          <w:trHeight w:val="795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иных межбюджетных трансфертов бюджетам муниципальных образований – сельских поселений для завершения строительства здания спортивного зала в у. Хонхолой</w:t>
            </w:r>
          </w:p>
        </w:tc>
      </w:tr>
      <w:tr>
        <w:trPr>
          <w:trHeight w:val="10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- сельского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Хонхолой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08</w:t>
            </w:r>
          </w:p>
        </w:tc>
      </w:tr>
      <w:tr>
        <w:trPr>
          <w:trHeight w:val="37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3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31"/>
        <w:gridCol w:w="291"/>
        <w:gridCol w:w="2439"/>
        <w:gridCol w:w="882"/>
        <w:gridCol w:w="3118"/>
        <w:gridCol w:w="239"/>
      </w:tblGrid>
      <w:tr>
        <w:trPr>
          <w:trHeight w:val="37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Таблица 2.10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межбюджетных трансфертов бюджетам поселений на развитие общественной инфраструктуры, на капитальный ремонт, реконструкцию, строительство объектов образования, здравоохранения, физической культуры и спорта, культуры, дорожного хозяйства,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- сельского поселен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Еланское "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 Малокуналейское "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 Посельское "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94"/>
        <w:gridCol w:w="287"/>
        <w:gridCol w:w="2402"/>
        <w:gridCol w:w="3939"/>
      </w:tblGrid>
      <w:tr>
        <w:trPr>
          <w:trHeight w:val="28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64"/>
        <w:gridCol w:w="296"/>
        <w:gridCol w:w="2471"/>
        <w:gridCol w:w="894"/>
        <w:gridCol w:w="3161"/>
      </w:tblGrid>
      <w:tr>
        <w:trPr>
          <w:trHeight w:val="329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Таблица 2.11.</w:t>
            </w:r>
          </w:p>
        </w:tc>
      </w:tr>
      <w:tr>
        <w:trPr>
          <w:trHeight w:val="894" w:hRule="atLeast"/>
        </w:trPr>
        <w:tc>
          <w:tcPr>
            <w:tcW w:w="992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Распределение межбюджетных трансфертов бюджетам поселений на проведение ремонтных работ, укрепление материально-технической базы и решение вопрос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я на 2014 год .                                                                                                                                                                По распоряжению правительства Республики Бурятия от 23.10.2013г. № 692-р </w:t>
            </w:r>
          </w:p>
        </w:tc>
      </w:tr>
      <w:tr>
        <w:trPr>
          <w:trHeight w:val="70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(тыс. рублей)</w:t>
            </w:r>
          </w:p>
        </w:tc>
      </w:tr>
      <w:tr>
        <w:trPr>
          <w:trHeight w:val="32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- сельского поселения 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"Билютайское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4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"Буйское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194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"Новосретенское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4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"Среднехарлунское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2" w:hRule="atLeast"/>
        </w:trPr>
        <w:tc>
          <w:tcPr>
            <w:tcW w:w="67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  <w:t xml:space="preserve">».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 В.Г.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43:00Z</dcterms:created>
  <dc:creator>БальжинимаеваЛД</dc:creator>
  <dc:description/>
  <cp:keywords/>
  <dc:language>en-US</dc:language>
  <cp:lastModifiedBy>User</cp:lastModifiedBy>
  <cp:lastPrinted>2014-06-16T10:36:00Z</cp:lastPrinted>
  <dcterms:modified xsi:type="dcterms:W3CDTF">2014-06-17T04:38:00Z</dcterms:modified>
  <cp:revision>81</cp:revision>
  <dc:subject/>
  <dc:title>О республиканском бюджете на 2008 год</dc:title>
</cp:coreProperties>
</file>