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РЕСПУБЛИКА  БУРЯТИЯ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 26 сентября  2014 года                                                                                           № 79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«Бичурский район» «О бюджете Муниципального образования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 и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, Совет депутатов Муниципального образования «Бичурский район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26.12. 2013 года № 27 </w:t>
      </w:r>
      <w:r>
        <w:rPr>
          <w:bCs/>
        </w:rPr>
        <w:t xml:space="preserve">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 (в редакции решения</w:t>
      </w:r>
      <w:r>
        <w:rPr/>
        <w:t xml:space="preserve"> от 25.04.2014г. № 49, 17.06.2014г № 63, 09.07.2014г № 71)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«Бичурский район» на 2014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бщий объем доходов в сумме 415679,56309 тыс. рублей, в том числе безвозмездных поступлений в сумме 376218,7893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в сумме 427146,12303 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11466,55994 тыс. рублей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   «Бичурский район» на 2015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) общий объем доходов в сумме 339336,62356 тыс. рублей, в том числе безвозмездных поступлений в сумме 300446,2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39336,62356 рублей, в том числе условно утвержденные расходы в сумме 4245,0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   «Бичурский район» на 2016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) общий объем доходов в сумме 341896,43139 тыс. рублей, в том числе безвозмездных поступлений в сумме 300077,5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1896,43139 тыс. рублей, в том числе условно утвержденные расходы в сумме 8636,0 тыс. рубле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статьи 8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 xml:space="preserve"> в абзаце 2 слова «в течение 2014 года не должен превышать 39330,8 тыс. руб.» заменить словами «в течение 2014 года не должен превышать 39230,4  тыс. руб.»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>3)</w:t>
      </w:r>
      <w:r>
        <w:rPr>
          <w:bCs/>
        </w:rPr>
        <w:t xml:space="preserve"> В пункте 5 приложения 1 после строки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5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,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136 05 0000 15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од цели 257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после строки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5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,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4) приложение 4 изложить в следующей редакции: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Приложение 4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к решению Совета депутатов Муниципального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 xml:space="preserve"> </w:t>
      </w:r>
      <w:r>
        <w:rPr/>
        <w:t xml:space="preserve">образования «Бичурский район» 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>«О бюджете Муниципального образования «Бичурский район»</w:t>
      </w:r>
    </w:p>
    <w:p>
      <w:pPr>
        <w:pStyle w:val="21"/>
        <w:spacing w:lineRule="auto" w:line="240"/>
        <w:ind w:left="283" w:right="-284" w:hanging="0"/>
        <w:jc w:val="right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21"/>
        <w:spacing w:lineRule="auto" w:line="240"/>
        <w:ind w:left="283" w:right="141" w:hanging="0"/>
        <w:jc w:val="center"/>
        <w:rPr/>
      </w:pPr>
      <w:r>
        <w:rPr>
          <w:b/>
        </w:rPr>
        <w:t xml:space="preserve">                </w:t>
      </w:r>
      <w:r>
        <w:rPr>
          <w:b/>
        </w:rPr>
        <w:t>Объем безвозмездных поступлений на 2014 год</w:t>
      </w:r>
    </w:p>
    <w:p>
      <w:pPr>
        <w:pStyle w:val="21"/>
        <w:spacing w:lineRule="auto" w:line="240"/>
        <w:ind w:left="283" w:right="-143" w:hanging="0"/>
        <w:jc w:val="right"/>
        <w:rPr/>
      </w:pPr>
      <w:r>
        <w:rPr/>
        <w:t xml:space="preserve">                  </w:t>
      </w:r>
      <w:r>
        <w:rPr/>
        <w:t>(тыс. рублей)</w:t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536"/>
        <w:gridCol w:w="1843"/>
        <w:gridCol w:w="5427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375690,68834</w:t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141" w:hanging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30890,8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1001 05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30890,8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2 02 02000 00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ind w:right="141" w:hanging="0"/>
              <w:jc w:val="right"/>
              <w:rPr/>
            </w:pPr>
            <w:r>
              <w:rPr/>
              <w:t>72010,79834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 02 02077 05 0004151</w:t>
            </w:r>
          </w:p>
          <w:p>
            <w:pPr>
              <w:pStyle w:val="Normal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2000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 02 02088 05 0004151</w:t>
            </w:r>
          </w:p>
          <w:p>
            <w:pPr>
              <w:pStyle w:val="Normal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4031,36134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136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 xml:space="preserve"> </w:t>
            </w: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  <w:t>11282,461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ind w:right="14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3316,162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824,814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452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right"/>
              <w:rPr/>
            </w:pPr>
            <w:r>
              <w:rPr/>
              <w:t xml:space="preserve"> </w:t>
            </w:r>
            <w:r>
              <w:rPr/>
              <w:t>2 02 03000 00 0000151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70853,5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07 05 000015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на составление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,7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21 05 000015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895,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693,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61743,1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ind w:right="141" w:hanging="0"/>
              <w:rPr/>
            </w:pPr>
            <w:r>
              <w:rPr/>
              <w:tab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2 02 03024 05 0000151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7,5</w:t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3033 05 000015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Субвенции бюджетам муниципальных районов на оздоровление де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471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</w:t>
            </w:r>
            <w:r>
              <w:rPr/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935,5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014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3,2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014 05 0000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42,39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2 04999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о РПРБ №27-р от 24.01.2014г. Победителям конкурса "Лучшее ТОС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540,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07 05030 05 000018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157,13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18 05010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2 19 05000 05 0000151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-629,0291</w:t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141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ind w:left="-103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376218,7893</w:t>
            </w:r>
          </w:p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41" w:firstLine="57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5</w:t>
      </w:r>
      <w:r>
        <w:rPr/>
        <w:t>) приложение 6 изложить в следующей редакции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708"/>
        <w:gridCol w:w="1134"/>
        <w:gridCol w:w="851"/>
        <w:gridCol w:w="1276"/>
        <w:gridCol w:w="283"/>
        <w:gridCol w:w="709"/>
        <w:gridCol w:w="283"/>
      </w:tblGrid>
      <w:tr>
        <w:trPr>
          <w:trHeight w:val="285" w:hRule="atLeast"/>
        </w:trPr>
        <w:tc>
          <w:tcPr>
            <w:tcW w:w="993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   период 2015 и 2016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946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98,185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880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34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34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34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554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,1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4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4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71,995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47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47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23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23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80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88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36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36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57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21,253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6,269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3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6,228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,228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326,799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9,324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7,85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37,85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4,79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90,357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питания в общеобразовательных учрежден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5,16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096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096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,06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06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</w:tr>
      <w:tr>
        <w:trPr>
          <w:trHeight w:val="3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5,2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47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47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355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,437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,234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47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с начислениями отдельных должностей выведенных из штатных расписаний муниципальных общеобразовательных учреждений за счет средств  МО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61,29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,62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я мероприятий по энергосбережению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15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2,22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6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9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,09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79,3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1,8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,3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146,123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  <w:t>6)  приложение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</w:r>
    </w:p>
    <w:tbl>
      <w:tblPr>
        <w:tblW w:w="10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567"/>
        <w:gridCol w:w="993"/>
        <w:gridCol w:w="566"/>
        <w:gridCol w:w="981"/>
        <w:gridCol w:w="294"/>
        <w:gridCol w:w="697"/>
        <w:gridCol w:w="12"/>
        <w:gridCol w:w="1276"/>
        <w:gridCol w:w="709"/>
        <w:gridCol w:w="239"/>
        <w:gridCol w:w="139"/>
      </w:tblGrid>
      <w:tr>
        <w:trPr>
          <w:trHeight w:val="315" w:hRule="atLeast"/>
        </w:trPr>
        <w:tc>
          <w:tcPr>
            <w:tcW w:w="10079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79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079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 и на плановый       период 2015 и 2016 годов"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07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5 - 2016 годы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7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 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00,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00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3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3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1,8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8,54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2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2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44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32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3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3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42,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5064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95,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10,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1,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3,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9,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9,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9,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9,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4,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,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7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36,62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96,43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  <w:t xml:space="preserve"> 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/>
      </w:pPr>
      <w:r>
        <w:rPr>
          <w:bCs/>
        </w:rPr>
        <w:t>7</w:t>
      </w:r>
      <w:r>
        <w:rPr/>
        <w:t>)  приложение 8 изложить в следующей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567"/>
        <w:gridCol w:w="708"/>
        <w:gridCol w:w="1276"/>
        <w:gridCol w:w="709"/>
        <w:gridCol w:w="1418"/>
        <w:gridCol w:w="709"/>
      </w:tblGrid>
      <w:tr>
        <w:trPr>
          <w:trHeight w:val="31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3%3AG499"/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>«Приложение 8</w:t>
            </w:r>
            <w:bookmarkEnd w:id="0"/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 «Бичурский район» на 2014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Муниципального образования «Бичурский район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4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тыс. рублей) </w:t>
            </w:r>
          </w:p>
        </w:tc>
      </w:tr>
      <w:tr>
        <w:trPr>
          <w:trHeight w:val="40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Бичур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34,1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9,42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5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88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34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34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,34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55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3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,995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47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47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547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2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2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80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88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3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3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5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21,25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6,26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269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01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3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6,228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,228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существляемые за счет средств республикан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91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2,817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,017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4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47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47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,9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убсидия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69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9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8,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,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районное управление образованием администрации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086,97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86,97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9,32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1,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7,85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7,85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4,79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53,35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питани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4,06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096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09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,96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,966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1,4</w:t>
            </w:r>
          </w:p>
        </w:tc>
      </w:tr>
      <w:tr>
        <w:trPr>
          <w:trHeight w:val="4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,80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55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55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,437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,23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47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с начислениями отдельных должностей выведенных из штатных расписаний муниципальных общеобразовательных учреждений за счет средств  МО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культуры администрации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98,29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1,29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,62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1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ое управление администрации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4,7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«Бичу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146,1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>
          <w:bCs/>
        </w:rPr>
        <w:t xml:space="preserve">  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/>
      </w:pPr>
      <w:r>
        <w:rPr>
          <w:bCs/>
        </w:rPr>
        <w:t>8)  приложение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567"/>
        <w:gridCol w:w="567"/>
        <w:gridCol w:w="992"/>
        <w:gridCol w:w="567"/>
        <w:gridCol w:w="941"/>
        <w:gridCol w:w="335"/>
        <w:gridCol w:w="657"/>
        <w:gridCol w:w="52"/>
        <w:gridCol w:w="1276"/>
        <w:gridCol w:w="141"/>
        <w:gridCol w:w="98"/>
        <w:gridCol w:w="422"/>
        <w:gridCol w:w="47"/>
      </w:tblGrid>
      <w:tr>
        <w:trPr>
          <w:trHeight w:val="315" w:hRule="atLeast"/>
        </w:trPr>
        <w:tc>
          <w:tcPr>
            <w:tcW w:w="9654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A3%3AJ372"/>
            <w:r>
              <w:rPr/>
              <w:t>Приложение 9</w:t>
            </w:r>
            <w:bookmarkEnd w:id="1"/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54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 и на плановый период 2015 и 2016 годов"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19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                                                                                                         "Бичурский район" на 2015-2016 го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46,2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82,941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1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9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1,833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8,5413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3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41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1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9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7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79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2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районное управление образованием администрации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47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363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895,1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7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63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95,1</w:t>
            </w:r>
          </w:p>
        </w:tc>
      </w:tr>
      <w:tr>
        <w:trPr>
          <w:trHeight w:val="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7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7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3,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85,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07,7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95,1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21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95,1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0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82,6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1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3,6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1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3,6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,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,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,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,0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4,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4,9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4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,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,1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культуры администрации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4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72 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7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ое управление администрации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7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78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2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6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«Бичур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,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,9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9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9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4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36,62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96,4313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4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9) приложение 10 изложить в следующей редакции: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«Приложение 10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Муниципального образования «Бичурский район» на 2014 год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79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70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</w:t>
            </w:r>
          </w:p>
        </w:tc>
      </w:tr>
      <w:tr>
        <w:trPr>
          <w:trHeight w:val="9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</w:t>
            </w:r>
          </w:p>
        </w:tc>
      </w:tr>
      <w:tr>
        <w:trPr>
          <w:trHeight w:val="72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8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966,55994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179,56309</w:t>
            </w:r>
          </w:p>
        </w:tc>
      </w:tr>
      <w:tr>
        <w:trPr>
          <w:trHeight w:val="43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5179,56309 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46,12303</w:t>
            </w:r>
          </w:p>
        </w:tc>
      </w:tr>
      <w:tr>
        <w:trPr>
          <w:trHeight w:val="50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6146,12303 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1466,559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>
          <w:bCs/>
        </w:rPr>
        <w:t xml:space="preserve">  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10) приложение 11 изложить в следующей редакции:</w:t>
      </w:r>
    </w:p>
    <w:p>
      <w:pPr>
        <w:pStyle w:val="21"/>
        <w:spacing w:lineRule="auto" w:line="240"/>
        <w:jc w:val="right"/>
        <w:rPr/>
      </w:pPr>
      <w:r>
        <w:rPr/>
        <w:t>«Приложение 11</w:t>
      </w:r>
    </w:p>
    <w:p>
      <w:pPr>
        <w:pStyle w:val="21"/>
        <w:spacing w:lineRule="auto" w:line="24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/>
        <w:jc w:val="center"/>
        <w:rPr/>
      </w:pPr>
      <w:r>
        <w:rPr/>
        <w:t>Муниципального образования «Бичурский район» на 2015-2016 годы</w:t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 w:before="0" w:after="120"/>
        <w:contextualSpacing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009"/>
        <w:gridCol w:w="1810"/>
        <w:gridCol w:w="1843"/>
      </w:tblGrid>
      <w:tr>
        <w:trPr>
          <w:trHeight w:val="37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6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36,623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96,43139</w:t>
            </w:r>
          </w:p>
        </w:tc>
      </w:tr>
      <w:tr>
        <w:trPr>
          <w:trHeight w:val="94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36,623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96,43139</w:t>
            </w:r>
          </w:p>
        </w:tc>
      </w:tr>
      <w:tr>
        <w:trPr>
          <w:trHeight w:val="6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36,623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96,43139</w:t>
            </w:r>
          </w:p>
        </w:tc>
      </w:tr>
      <w:tr>
        <w:trPr>
          <w:trHeight w:val="31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336,62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96,43139</w:t>
            </w:r>
          </w:p>
        </w:tc>
      </w:tr>
      <w:tr>
        <w:trPr>
          <w:trHeight w:val="617" w:hRule="atLeast"/>
        </w:trPr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   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в газете «Бичурский хлебороб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    О.И.Фед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spacing w:before="280" w:after="280"/>
      <w:jc w:val="right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3:00Z</dcterms:created>
  <dc:creator>БальжинимаеваЛД</dc:creator>
  <dc:description/>
  <cp:keywords/>
  <dc:language>en-US</dc:language>
  <cp:lastModifiedBy>User</cp:lastModifiedBy>
  <cp:lastPrinted>2014-09-29T15:23:00Z</cp:lastPrinted>
  <dcterms:modified xsi:type="dcterms:W3CDTF">2014-11-07T08:07:00Z</dcterms:modified>
  <cp:revision>173</cp:revision>
  <dc:subject/>
  <dc:title>О республиканском бюджете на 2008 год</dc:title>
</cp:coreProperties>
</file>