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Е ОБРАЗОВАНИЕ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декабря  2013 года      №  28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«Бичурский район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плановый период 2015 и 2016 годов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«Бичурский район» на 2014 год  и плановый период 2015 и 2016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     «Бичурский район»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359564,89 тыс. рублей, в том числе безвозмездных поступлений в сумме 320352,49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340564,89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про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Бичурский район» в сумме 19000,0 тыс. рублей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   «Бичурский район» на 2015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) общий объем доходов в сумме 341531,49 тыс. рублей, в том числе безвозмездных поступлений в сумме 300446,29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341531,49 рублей, в том числе условно утвержденные расходы в сумме 4300,0 тыс. рубле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   «Бичурский район» на 2016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) общий объем доходов в сумме 343854,59 тыс. рублей, в том числе безвозмездных поступлений в сумме 300077,59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343854,59 тыс. рублей, в том числе условно утвержденные расходы в сумме 8734,0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«Бичурский район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перечень главных администраторов доходов бюджета муниципального образования  «Бичурский район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закрепляемые за ними виды доходов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«Бичурский район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«Бичурский район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«Бичурский район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Безвозмездные поступлен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 муниципального образования «Бичурский район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5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«Бичурский район» на 2014 год  и плановый период 2015 и 2016 годов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Утвердить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4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ведомственную структуру расходов бюджета муниципального образования «Бичурский район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14 год согласно приложению 8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9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 xml:space="preserve"> на 2014 год в сумме 0 рублей;</w:t>
      </w:r>
    </w:p>
    <w:p>
      <w:pPr>
        <w:pStyle w:val="Normal"/>
        <w:jc w:val="both"/>
        <w:rPr/>
      </w:pPr>
      <w:r>
        <w:rPr/>
        <w:tab/>
        <w:t xml:space="preserve"> на 2015-2016 годы в сумме 0 рублей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«Бичурский район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«Бичурский район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14 год согласно приложению 10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Статья 7. Дорожный фонд муниципального образования «Бичурский район»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Утвердить объем бюджетных ассигнований Дорожного фонда на 2014 год в сумме 3193,7 тыс. рублей, на 2015 год – 3458,0 тыс. рублей, на 2016 год – 3458,0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Статья 8. Муниципальный внутренний долг муниципального образования «Бичурский район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«Бичурский район» на 1 января 2015 года не должен превышать 19606,2 тыс. рублей, на 1 января 2016 года – 20542,6 тыс. рублей, 1 января 2017 года – 21888,5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«Бичурский район» в течение 2014 года не должен превышать 19606,2 тыс. рублей, в течение  2015 года – 20542,6 тыс. рублей, в течение  2016 года – 21888,5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5 года не должен превышать 0,0 тыс. рублей, на 1 января 2016 года – 0,0 тыс. рублей, 1 января 2017 года –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ъем расходов на обслуживание муниципального долга муниципального образования «Бичурский район» в 2014 году 457,09803 тыс. рублей, в 2015 году 0,0 тыс. рублей, в 2016 году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9. Программа муниципальных внутренних заимствований м</w:t>
      </w:r>
      <w:r>
        <w:rPr>
          <w:b/>
        </w:rPr>
        <w:t>униципального образования «Бичурский район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вердить программу муниципальных заимствований муниципального образования «Бичурский район»  на 2014 год согласно приложению 1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 иных межбюджетных трансфертов бюджетам поселений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межбюджетных трансфертов бюджетам поселений в муниципальном образовании «Бичурский район»:</w:t>
      </w:r>
    </w:p>
    <w:p>
      <w:pPr>
        <w:pStyle w:val="Normal"/>
        <w:ind w:firstLine="708"/>
        <w:jc w:val="both"/>
        <w:rPr/>
      </w:pPr>
      <w:r>
        <w:rPr/>
        <w:t>на 2014 год согласно приложению 14 к настоящему решению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15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sz w:val="24"/>
          <w:szCs w:val="24"/>
        </w:rPr>
        <w:t>Объем обязательств, не имеющих источников возврата в бюджет муниципального образования «Бичурский район»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Утвердить объем обязательств, не имеющих источников возврата в бюджет муниципального образования «Бичурский район» от сельскохозяйственных предприятий, потребительской кооперации в соответствии с условиями соглашений об обязательствах по муниципальному внутреннему долгу, возникшему в связи с рассрочкой погашения задолженности сельскохозяйственных организаций всех форм собственности и других организаций агропромышленного комплекса, организаций потребительской кооперации и организаций, осуществляющих завоз, хранение и реализацию продукции (товаров) в районы Крайнего Севера и приравненные к ним местности по централизованным кредитам, выданным в 1992 – 1994 годах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14 год согласно приложению 16 к настоящему решению;</w:t>
      </w:r>
    </w:p>
    <w:p>
      <w:pPr>
        <w:pStyle w:val="Normal"/>
        <w:ind w:firstLine="708"/>
        <w:jc w:val="both"/>
        <w:rPr/>
      </w:pPr>
      <w:r>
        <w:rPr/>
        <w:t>на 2015-2016 годы согласно приложению 17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2. Особенности исполнения </w:t>
      </w:r>
      <w:r>
        <w:rPr>
          <w:b/>
        </w:rPr>
        <w:t>бюджета муниципального образования «Бичурский район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я муниципального образования «Бичурский район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праве устанавливать ограничения на доведение лимитов бюджетных обязательств в течение финансового года до главных распорядителей бюджетных средств.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, установленным Администрацией муниципального образования «Бичурский район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муниципального образования «Бичурский район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пра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правлять в течение финансового года остатки средств бюджета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Бичурский район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остатков неиспользованных межбюджетных трансфертов, полученных в форме субвенций, субсидий и иных межбюджетных трансфертов, на осуществление выплат, сокращающих долговые обязатель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3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1. Настоящее решение вступает в силу с 1 января 2014 года.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в газете «Бичурский хлебороб»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      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«Бичурский район»                                                                           В.Г.Калаш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3:00Z</dcterms:created>
  <dc:creator>БальжинимаеваЛД</dc:creator>
  <dc:description/>
  <cp:keywords/>
  <dc:language>en-US</dc:language>
  <cp:lastModifiedBy>User</cp:lastModifiedBy>
  <cp:lastPrinted>2013-12-26T18:16:00Z</cp:lastPrinted>
  <dcterms:modified xsi:type="dcterms:W3CDTF">2014-02-04T23:23:00Z</dcterms:modified>
  <cp:revision>38</cp:revision>
  <dc:subject/>
  <dc:title>О республиканском бюджете на 2008 год</dc:title>
</cp:coreProperties>
</file>