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РЕСПУБЛИКА  БУРЯТИЯ         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УНИЦИПАЛЬНОЕ ОБРАЗОВАНИЕ «БИЧУРСКИЙ РАЙОН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СОВЕТ ДЕПУТАТОВ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От  30 декабря 2014 года                                                                                                             № 102 </w:t>
      </w:r>
    </w:p>
    <w:p>
      <w:pPr>
        <w:pStyle w:val="Normal"/>
        <w:rPr/>
      </w:pPr>
      <w:r>
        <w:rPr/>
        <w:t>с. Бичу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 в решение  Совета депутатов муниципального образования «Бичурский район» «О бюджете Муниципального образования «Бичурский район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4 год  и плановый период 2015 и 2016 годов»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«О бюджете </w:t>
      </w:r>
      <w:r>
        <w:rPr/>
        <w:t>Муниципального образования «Бичурский район» на 2014 год  и плановый период 2015 и 2016 годов</w:t>
      </w:r>
      <w:r>
        <w:rPr>
          <w:bCs/>
        </w:rPr>
        <w:t>», Совет депутатов Муниципального образования «Бичурский район»  решил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Внести  в решение  от 26.12. 2013 года № 27 </w:t>
      </w:r>
      <w:r>
        <w:rPr>
          <w:bCs/>
        </w:rPr>
        <w:t xml:space="preserve">«О бюджете </w:t>
      </w:r>
      <w:r>
        <w:rPr/>
        <w:t>муниципального образования «Бичурский район» на 2014 год  и плановый период 2015 и 2016 годов</w:t>
      </w:r>
      <w:r>
        <w:rPr>
          <w:bCs/>
        </w:rPr>
        <w:t>» (в редакции решения</w:t>
      </w:r>
      <w:r>
        <w:rPr/>
        <w:t xml:space="preserve"> от 25.04.2014г. № 49, 17.06.2014г № 63, 09.07.2014г № 71, 26.09.2014 №79, 28.11.2014г. №93) следующие изменения:</w:t>
      </w:r>
    </w:p>
    <w:p>
      <w:pPr>
        <w:pStyle w:val="Normal"/>
        <w:ind w:firstLine="708"/>
        <w:jc w:val="both"/>
        <w:rPr/>
      </w:pPr>
      <w:r>
        <w:rPr/>
        <w:t>1) Пункт 1 статьи 1 изложить в следующей редакции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1. Утвердить основные характеристики бюджета Муниципального образования «Бичурский район» на 2014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общий объем доходов в сумме 444197,92365 тыс. рублей, в том числе безвозмездных поступлений в сумме 403233,28194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расходов в сумме  455664,48359 тыс. рублей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«Бичурский район» в сумме 11466,55994 тыс. рублей»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ункт 1 статьи 8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 xml:space="preserve">          </w:t>
      </w:r>
      <w:r>
        <w:rPr/>
        <w:t>« 1) верхний предел муниципального долга муниципального образования «Бичурский район» на 1 января 2015 года не должен превышать 19500,0 тыс. рублей, на 1 января 2016 года – 19445,1 тыс. рублей, 1 января 2017 года – 20909,4 тыс. рублей.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 xml:space="preserve">           </w:t>
      </w:r>
      <w:r>
        <w:rPr/>
        <w:t>Предельный объем муниципального долга муниципального образования «Бичурский район» в течение 2014 года не должен превышать 20482,3 тыс. рублей, в течение  2015 года – 19445,1тыс. рублей, в течение  2016 года – 20909,4 тыс. рублей.»;</w:t>
      </w:r>
    </w:p>
    <w:p>
      <w:pPr>
        <w:pStyle w:val="Normal"/>
        <w:widowControl w:val="false"/>
        <w:spacing w:lineRule="auto" w:line="259"/>
        <w:ind w:left="75" w:hanging="0"/>
        <w:jc w:val="both"/>
        <w:rPr/>
      </w:pPr>
      <w:r>
        <w:rPr/>
        <w:tab/>
        <w:t>4</w:t>
      </w:r>
      <w:r>
        <w:rPr>
          <w:bCs/>
        </w:rPr>
        <w:t>) приложение 4 изложить в следующей редакции:</w:t>
      </w:r>
    </w:p>
    <w:p>
      <w:pPr>
        <w:pStyle w:val="21"/>
        <w:spacing w:lineRule="auto" w:line="240"/>
        <w:ind w:left="283" w:right="-284" w:hanging="0"/>
        <w:jc w:val="right"/>
        <w:rPr/>
      </w:pPr>
      <w:r>
        <w:rPr/>
        <w:t>Приложение 4</w:t>
      </w:r>
    </w:p>
    <w:p>
      <w:pPr>
        <w:pStyle w:val="21"/>
        <w:spacing w:lineRule="auto" w:line="240"/>
        <w:ind w:left="283" w:right="-284" w:hanging="0"/>
        <w:jc w:val="right"/>
        <w:rPr/>
      </w:pPr>
      <w:r>
        <w:rPr/>
        <w:t>к решению Совета депутатов Муниципального</w:t>
      </w:r>
    </w:p>
    <w:p>
      <w:pPr>
        <w:pStyle w:val="21"/>
        <w:spacing w:lineRule="auto" w:line="240"/>
        <w:ind w:left="283" w:right="-284" w:hanging="0"/>
        <w:jc w:val="right"/>
        <w:rPr/>
      </w:pPr>
      <w:r>
        <w:rPr/>
        <w:t xml:space="preserve"> </w:t>
      </w:r>
      <w:r>
        <w:rPr/>
        <w:t xml:space="preserve">образования «Бичурский район» </w:t>
      </w:r>
    </w:p>
    <w:p>
      <w:pPr>
        <w:pStyle w:val="21"/>
        <w:spacing w:lineRule="auto" w:line="240"/>
        <w:ind w:left="283" w:right="-284" w:hanging="0"/>
        <w:jc w:val="right"/>
        <w:rPr/>
      </w:pPr>
      <w:r>
        <w:rPr/>
        <w:t>«О бюджете Муниципального образования «Бичурский район»</w:t>
      </w:r>
    </w:p>
    <w:p>
      <w:pPr>
        <w:pStyle w:val="21"/>
        <w:spacing w:lineRule="auto" w:line="240"/>
        <w:ind w:left="283" w:right="-284" w:hanging="0"/>
        <w:jc w:val="right"/>
        <w:rPr/>
      </w:pPr>
      <w:r>
        <w:rPr/>
        <w:t xml:space="preserve"> </w:t>
      </w:r>
      <w:r>
        <w:rPr/>
        <w:t>на 2014 год и на плановый период 2015 и 2016 годов»</w:t>
      </w:r>
    </w:p>
    <w:p>
      <w:pPr>
        <w:pStyle w:val="21"/>
        <w:spacing w:lineRule="auto" w:line="240"/>
        <w:ind w:left="283" w:right="141" w:hanging="0"/>
        <w:jc w:val="center"/>
        <w:rPr/>
      </w:pPr>
      <w:r>
        <w:rPr>
          <w:b/>
        </w:rPr>
        <w:t xml:space="preserve">                </w:t>
      </w:r>
      <w:r>
        <w:rPr>
          <w:b/>
        </w:rPr>
        <w:t>Объем безвозмездных поступлений на 2014 год</w:t>
      </w:r>
    </w:p>
    <w:p>
      <w:pPr>
        <w:pStyle w:val="21"/>
        <w:spacing w:lineRule="auto" w:line="240"/>
        <w:ind w:left="283" w:right="-143" w:hanging="0"/>
        <w:jc w:val="right"/>
        <w:rPr/>
      </w:pPr>
      <w:r>
        <w:rPr/>
        <w:t xml:space="preserve">                  </w:t>
      </w:r>
      <w:r>
        <w:rPr/>
        <w:t>(тыс. рублей)</w:t>
      </w:r>
    </w:p>
    <w:tbl>
      <w:tblPr>
        <w:tblW w:w="15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4536"/>
        <w:gridCol w:w="1843"/>
        <w:gridCol w:w="5427"/>
      </w:tblGrid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both"/>
              <w:rPr/>
            </w:pPr>
            <w:r>
              <w:rPr>
                <w:b/>
              </w:rPr>
              <w:tab/>
            </w: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>400976,41799</w:t>
            </w:r>
          </w:p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ind w:left="-103" w:right="14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30890,8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  <w:p>
            <w:pPr>
              <w:pStyle w:val="Normal"/>
              <w:ind w:left="-103" w:right="14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 xml:space="preserve"> </w:t>
            </w:r>
            <w:r>
              <w:rPr/>
              <w:t>2 02 01001 05 000015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30890,8</w:t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 xml:space="preserve"> </w:t>
            </w:r>
            <w:r>
              <w:rPr/>
              <w:t>2 02 02000 00 0000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08" w:leader="none"/>
                <w:tab w:val="right" w:pos="1416" w:leader="none"/>
              </w:tabs>
              <w:ind w:right="141" w:hanging="0"/>
              <w:jc w:val="right"/>
              <w:rPr/>
            </w:pPr>
            <w:r>
              <w:rPr/>
              <w:t>81211,92799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right"/>
              <w:rPr/>
            </w:pPr>
            <w:r>
              <w:rPr/>
              <w:t>301,266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right"/>
              <w:rPr/>
            </w:pPr>
            <w:r>
              <w:rPr/>
              <w:t>436,968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right"/>
              <w:rPr/>
            </w:pPr>
            <w:r>
              <w:rPr/>
              <w:t>3374,2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2 02 02077 05 0000151</w:t>
            </w:r>
          </w:p>
          <w:p>
            <w:pPr>
              <w:pStyle w:val="Normal"/>
              <w:ind w:left="-103" w:right="141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ind w:right="141" w:hanging="0"/>
              <w:jc w:val="right"/>
              <w:rPr/>
            </w:pPr>
            <w:r>
              <w:rPr/>
              <w:t>12000,0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2 02 02088 05 0004151</w:t>
            </w:r>
          </w:p>
          <w:p>
            <w:pPr>
              <w:pStyle w:val="Normal"/>
              <w:ind w:left="-103" w:right="141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ind w:right="141" w:hanging="0"/>
              <w:jc w:val="right"/>
              <w:rPr/>
            </w:pPr>
            <w:r>
              <w:rPr/>
              <w:t>13972,25699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2136 05 000015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ind w:right="141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 xml:space="preserve"> </w:t>
            </w:r>
            <w:r>
              <w:rPr/>
              <w:t>8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2999 05 000015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ind w:right="141" w:hanging="0"/>
              <w:jc w:val="right"/>
              <w:rPr/>
            </w:pPr>
            <w:r>
              <w:rPr/>
              <w:t>8574,656</w:t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2999 05 0000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27470,067</w:t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2999 05 000015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5526,514</w:t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2999 05 000015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9452,0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right"/>
              <w:rPr/>
            </w:pPr>
            <w:r>
              <w:rPr/>
              <w:t xml:space="preserve"> </w:t>
            </w:r>
            <w:r>
              <w:rPr/>
              <w:t>2 02 03000 00 0000151</w:t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86938,1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02 03007 05 0000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венции на составление списков кандидатов в присяжные засед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2,7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02 03021 05 0000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3745,1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75</w:t>
            </w:r>
          </w:p>
          <w:p>
            <w:pPr>
              <w:pStyle w:val="Normal"/>
              <w:tabs>
                <w:tab w:val="clear" w:pos="708"/>
                <w:tab w:val="center" w:pos="344" w:leader="none"/>
              </w:tabs>
              <w:ind w:right="141" w:hanging="0"/>
              <w:rPr/>
            </w:pPr>
            <w:r>
              <w:rPr/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3024 05 0000151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4074,2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6</w:t>
            </w:r>
          </w:p>
          <w:p>
            <w:pPr>
              <w:pStyle w:val="Normal"/>
              <w:tabs>
                <w:tab w:val="clear" w:pos="708"/>
                <w:tab w:val="center" w:pos="344" w:leader="none"/>
              </w:tabs>
              <w:ind w:right="141" w:hanging="0"/>
              <w:rPr/>
            </w:pPr>
            <w:r>
              <w:rPr/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3024 05 0000151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77597,4</w:t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  <w:p>
            <w:pPr>
              <w:pStyle w:val="Normal"/>
              <w:tabs>
                <w:tab w:val="clear" w:pos="708"/>
                <w:tab w:val="center" w:pos="344" w:leader="none"/>
              </w:tabs>
              <w:ind w:right="141" w:hanging="0"/>
              <w:rPr/>
            </w:pPr>
            <w:r>
              <w:rPr/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3024 05 0000151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47,5</w:t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02 03033 05 0000151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Субвенции бюджетам муниципальных районов на оздоровление дете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471,2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 02 04000 00 0000</w:t>
            </w:r>
            <w:r>
              <w:rPr/>
              <w:t>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935,59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02 04014 05 0000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253,2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02 04014 05 0000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42,39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02 04999 05 0000151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По РПРБ №27-р от 24.01.2014г. Победителям конкурса "Лучшее ТОС"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540,0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07 05030 05 0000180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чие безвозмездные поступления в бюджет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2885,89305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19 05000 05 0000151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-629,0291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141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  <w:p>
            <w:pPr>
              <w:pStyle w:val="Normal"/>
              <w:ind w:left="-103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</w:rPr>
              <w:t xml:space="preserve">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>403233,28194</w:t>
            </w:r>
          </w:p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141" w:firstLine="57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/>
      </w:pPr>
      <w:r>
        <w:rPr>
          <w:bCs/>
        </w:rPr>
        <w:t xml:space="preserve">  </w:t>
      </w:r>
      <w:r>
        <w:rPr>
          <w:bCs/>
        </w:rPr>
        <w:t>»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5</w:t>
      </w:r>
      <w:r>
        <w:rPr/>
        <w:t>) приложение 6 изложить в следующей редакции:</w:t>
      </w:r>
    </w:p>
    <w:tbl>
      <w:tblPr>
        <w:tblW w:w="10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  <w:gridCol w:w="220"/>
      </w:tblGrid>
      <w:tr>
        <w:trPr>
          <w:trHeight w:val="355" w:hRule="atLeast"/>
        </w:trPr>
        <w:tc>
          <w:tcPr>
            <w:tcW w:w="97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Приложение 6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001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>к решению Совета депутатов Муниципального образования «Бичурский район»</w:t>
            </w:r>
          </w:p>
        </w:tc>
      </w:tr>
      <w:tr>
        <w:trPr>
          <w:trHeight w:val="762" w:hRule="atLeast"/>
        </w:trPr>
        <w:tc>
          <w:tcPr>
            <w:tcW w:w="97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"Бичурский район"  на 2014 год                                                                                                и на плановый период 2015 и 2016 годов"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Распределение бюджетных ассигнований по разделам, подразделам, целевым статьям и видам расходов классификации расходов бюджетов на 2014 год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640"/>
        <w:gridCol w:w="700"/>
        <w:gridCol w:w="1212"/>
        <w:gridCol w:w="992"/>
        <w:gridCol w:w="1417"/>
        <w:gridCol w:w="851"/>
      </w:tblGrid>
      <w:tr>
        <w:trPr>
          <w:trHeight w:val="80" w:hRule="atLeast"/>
        </w:trPr>
        <w:tc>
          <w:tcPr>
            <w:tcW w:w="68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spacing w:before="0" w:after="0"/>
              <w:ind w:right="-2943" w:hanging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right="1448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.)</w:t>
            </w:r>
          </w:p>
        </w:tc>
      </w:tr>
      <w:tr>
        <w:trPr>
          <w:trHeight w:val="450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(тыс.Наименование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54,291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682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682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682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682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708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33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1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132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132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4,98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 Бичурского района в соответствии с заключенными соглаш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й по выполнению мероприятий в области гражданской обороны поселений Бичурского района в соответствии с заключенными соглаш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5,476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5,476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5,476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,52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24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34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665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665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62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6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7</w:t>
            </w:r>
          </w:p>
        </w:tc>
      </w:tr>
      <w:tr>
        <w:trPr>
          <w:trHeight w:val="8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3,08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у муниципального района из бюджетов поселений на осуществление внешнего муниципального финансового контроля в соответсвии с заключенными соглаш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региональных (муниципальных) программ повышения эффективности бюджетных расход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региональных (муниципальных) программ повышения эффективности бюджетных расход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2,46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контрольно-счетной палаты Муниципального образования «Бичурский район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28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28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7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7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ой админист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132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хранению,формированию,учету и использованию архивного фонда Республики Буря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943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943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600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80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3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46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3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3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формление  технических паспортов и технических планов  объектов муниципального недвижимого имущества для постановки на  кадастровый уче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77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77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,143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,143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,143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20,225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4,941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,941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357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357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и обустройство   ледовой переправ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строительству моста через р.Хилок у с.Верхний Мангирту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333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333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3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кадастровых работ  по формированию земельных участков для реализации Закона Республики Бурятия от 16.10.2002 №115-III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градостроительной документации  генеральных планов , правил землепользования и застройки муниципальных образований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принятию  комплексных мер противодействия злоупотреблению наркотиками и их незаконному обороту 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мероприятий по поддержке и развитию  малого предпринимательства  в Бичурском районе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ные меры противодействия злоупотреблению наркотиками и их незаконному обороту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2 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67,783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7,783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474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474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5 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2,256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5 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2,256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6 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,052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6 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,052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 сетей  электроснабжения для индивидуального жилищного строитель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организации и содержанию мест захоронения бытовых отход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сокращению численности волков на территории Бичурского района на 2013-2015 г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159,918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5,6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40,06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978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97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5,847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5,847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0,9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940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287,268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74,2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государственной программы Российской Федерации "Доступная среда" на 2011-2015 г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374,2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374,2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7,021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7,021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доведение  средней заработной платы педагогических работников дополнительного образования муниципальных учреждений отрасли "Культура" до средней заработной платы в экономике Республики Бурятия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оведение мероприятий по формированию сети базовых общеобразовательных организаций, в которых созданны условия для инклюзивного образования детей-инвалидов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ирование общеобразовательных учреждений в части реализации ими государственного стандарта обще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73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по организации питания в общеобразовательных учреждениях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поддержке и развитию одаренных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 82 9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9,514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1,17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1,17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8,337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7,337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,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981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здоровлению детей за исключением детей, находящихся в трудной жизненной ситуа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отдыха и оздоровления детей-сирот и детей, оставшихся без попечения родителей, социальная адресная помощь нуждающимс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мероприятий по оздоровлению детей 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4,134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рнизация региональных систем дошко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, капитальный ремонт,реконструкция объектов учреждений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ещение затрат, связанных с переводом из штатных расписаний муниципальных общеобразовательных учреждений отдельных должностей на финансирование из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14,7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,7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26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содействию занятости населения в Муниципальном образовании "Бичурский район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63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63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 на реализацию мероприятий  развития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поддержке и развитию одаренных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82 9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5,736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3,17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1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0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15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казенных учреждений(за счет средств от оказания платных услуг и иной приносящей доход деятельности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лата труда с начислениями отдельных должностей выведенных из штатных расписаний муниципальных общеобразовательных учреждений за счет средств  МО "Бичурский район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,6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,6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34,231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5,546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созданию условий для обеспечения услугами по организации досуга и услугами организаций культуры в поселениях, входящих в соста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труда основного персонала отрасли  "Культур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 осуществление части полномочий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о созданию условий для развития местного традиционного народного художественного творчества в поселениях, входящих в состав муниципального района  в соответствии с заключенными соглашениям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ализация мероприятий по энергосбережению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6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 на реализацию мероприятий по комплектованию книжных фондов библиотек муниципальных образований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22,939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,439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повышение средней заработной платы работников муниципальных учреждений культур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 культурно-досуговых  мероприятий в Бичурском районе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2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ая помощ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8,292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,87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,87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,87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,87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82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в рамках федеральной целевой программы "Жилище" на 2011-2015 годы на подпрограмму "Обеспечение жильём молодых семей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50 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9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гражданам на приобретение жиль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9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дпрограммы "Обеспечение жильём молодых семей" федеральной целевой программы "Жилище" на 2011-2015 г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гражданам на приобретение жиль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оциальных выплат на строительство (приобретение) жилья гражданам Российской Федерации, проживающим в сельской мест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588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гражданам на приобретение жилья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588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деятельности по опеке и попечительству в Республике Буря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7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3,36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36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нструкторов по физической культуре и спорт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56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56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содержание инструкторов по физической культуре и спорт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(оказание услуг) учреждений периодической печати,учрежденные администрацией Муниципального образования "Бичурский район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,098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34,2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сельских 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6,7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2,2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ервоочередных расходов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ов оплаты труда основного персонала отрасли "Культур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 организаций  и земельного нало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 труда работников муниципаль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для реализации мероприятий по итогам рейтинговой оценки эффективности деятельности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для реализации мероприятий по завершению строительства спортивного зала в у. Хонхоло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62 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664,483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8,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5" w:right="-284" w:firstLine="57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84" w:firstLine="57"/>
        <w:jc w:val="right"/>
        <w:rPr>
          <w:i/>
          <w:i/>
        </w:rPr>
      </w:pPr>
      <w:r>
        <w:rPr>
          <w:bCs/>
          <w:i/>
        </w:rPr>
        <w:t xml:space="preserve">   </w:t>
      </w:r>
      <w:r>
        <w:rPr>
          <w:i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right="-284" w:firstLine="5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right="-284" w:firstLine="5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firstLine="5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firstLine="5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firstLine="5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firstLine="5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firstLine="57"/>
        <w:rPr/>
      </w:pPr>
      <w:r>
        <w:rPr/>
        <w:t>6) приложение 8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-284" w:firstLine="57"/>
        <w:rPr/>
      </w:pPr>
      <w:r>
        <w:rPr/>
      </w:r>
    </w:p>
    <w:tbl>
      <w:tblPr>
        <w:tblW w:w="116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  <w:gridCol w:w="239"/>
        <w:gridCol w:w="44"/>
        <w:gridCol w:w="655"/>
        <w:gridCol w:w="730"/>
      </w:tblGrid>
      <w:tr>
        <w:trPr>
          <w:trHeight w:val="315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60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к решению Совета депутатов Муниципального образования «Бичурский район»</w:t>
            </w:r>
          </w:p>
        </w:tc>
      </w:tr>
      <w:tr>
        <w:trPr>
          <w:trHeight w:val="67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"Бичурский район"  на 2014 год                                                                                                и на плановый период 2015 и 2016 годов"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                                              "Бичурский район" на 2014 год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84" w:firstLine="57"/>
        <w:jc w:val="right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3"/>
              <w:gridCol w:w="709"/>
              <w:gridCol w:w="568"/>
              <w:gridCol w:w="567"/>
              <w:gridCol w:w="1134"/>
              <w:gridCol w:w="568"/>
              <w:gridCol w:w="1405"/>
              <w:gridCol w:w="14"/>
              <w:gridCol w:w="850"/>
            </w:tblGrid>
            <w:tr>
              <w:trPr>
                <w:trHeight w:val="405" w:hRule="atLeast"/>
              </w:trPr>
              <w:tc>
                <w:tcPr>
                  <w:tcW w:w="38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</w:t>
                  </w:r>
                </w:p>
              </w:tc>
              <w:tc>
                <w:tcPr>
                  <w:tcW w:w="3546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Коды  ведомственной классификации</w:t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мма</w:t>
                  </w:r>
                </w:p>
              </w:tc>
              <w:tc>
                <w:tcPr>
                  <w:tcW w:w="86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в том числе за счет средств федерального бюдж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БС</w:t>
                  </w:r>
                </w:p>
              </w:tc>
              <w:tc>
                <w:tcPr>
                  <w:tcW w:w="5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  дел</w:t>
                  </w:r>
                </w:p>
              </w:tc>
              <w:tc>
                <w:tcPr>
                  <w:tcW w:w="5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   раз    дел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5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Вид рас  хода</w:t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8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дминистрация Муниципального образования "Бичурский район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6761,6972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2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752,4986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2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7,6822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уководство и управление в сфере установленных функций органов 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7,6822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обеспечение функционирования высшего должностного лица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7,6822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7,6822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14,9837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40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,2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32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 Бичурского района в соответствии с заключенными соглашения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43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,2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43 0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,2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жбюджетные трансферты из бюджетов поселений бюджету муниципального района на осуществление части полномочий по выполнению мероприятий в области гражданской обороны поселений Бичурского района в соответствии с заключенными соглашениям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44 0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44 0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ы направления расходов бюджета за счет МБТ из бюджета Республики Бур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0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77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ализация мероприятий по энергосбереже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77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77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уководство и управление в сфере установленных функций органов 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05,4767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05,4767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05,4767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47,5299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ие расходы связанные с выполнением обязательств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Ж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7,2429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Ж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9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Ж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5,3429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налог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И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4,6657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И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4,6657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в сфере информационно-коммуникационных технолог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Л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5,6213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купка товаров,работ, услуг  в сфере информационно-коммуникационных технолог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Л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5,6213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дебная систем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7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512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51 2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дение выборов и референдум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8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дение выборов главы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8 0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8 0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87,1326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уществление отдельных государственных полномочий по уведомительной регистрации коллективных договор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,9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,695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205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уществление государственных полномочий по хранению,формированию,учету и использованию архивного фонда Республики Бурят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9,2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6,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135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купка товаров,работ, услуг  в сфере информационно-коммуникационных технолог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2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065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уществление государственных полномочий по созданию и организации деятельности административных комисс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,2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рганы  местного самоуправления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0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81,4326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уководство и управление в сфере установленных функций 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5,9436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выполнение других функций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5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5,9436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5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6,6005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5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,8039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5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5392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,9464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1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,132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1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,132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формление  технических паспортов и технических планов  объектов муниципального недвижимого имущества для постановки на  кадастровый уч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1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5774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1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5774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налог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И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,23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И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,23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15,14361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деятельности (оказание услуг) учреждений хозяйственного обслужи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59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15,14361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59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15,14361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зервный фонд финансирования непредвиденных расходов администр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6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399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6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399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щита населения и территории от последствий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едупреждение и ликвидация последствий чрезвычайных ситуаций и стихийных бедствий природного и техногенного характе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3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3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320,2256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льское хозяйство и рыболов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4,9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уществление отдельного государственного полномочия по поддержке сельскохозяйственного произво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07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1,5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07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1,5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08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08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64,9416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ервные фонды исполнительных органов государственной власти субъектов Российской Федер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1 00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зервный фонд финансирования непредвиденных расходов Правительства Республики Бур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1 01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1 01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На дорожную деятельность в отношении автомобильных дорог общего пользования местного знач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0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0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64,9416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одержание автомобильных дорог общего пользования местного значения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2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88,3573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2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88,35734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троительство и обустройство   ледовой переправ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2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251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2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251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реализацию мероприятий по строительству моста через р.Хилок у с.Верхний Мангирту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2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3,33334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2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3,3333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0,38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ведение кадастровых работ  по формированию земельных участков для реализации Закона Республики Бурятия от 16.10.2002 №115-III"О бесплатном предоставлении в собственность земельных участков, находящихся в государственной и муниципальной собственности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2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78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2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78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рганы 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0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6,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6,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зработка градостроительной документации  генеральных планов , правил землепользования и застройки муниципальных образований сельских посел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13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13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Мероприятия по принятию  комплексных мер противодействия злоупотреблению наркотиками и их незаконному обороту 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,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,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Расходы на реализацию мероприятий по поддержке и развитию  малого предпринимательства  в Бичурском районе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Д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Д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Комплексные меры противодействия злоупотреблению наркотиками и их незаконному обороту 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92 03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,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92 03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,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567,7832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Жилищное хозя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17,7832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5,47409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5,47409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Бюджетные инвестиции на приобретение объектов недвижимого имущества в государственную (муниципальную) собствен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5,47409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95 0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72,25699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Бюджетные инвестиции на приобретение объектов недвижимого имущества в государственную (муниципальную) собствен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95 0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72,25699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96 0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60,05215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Бюджетные инвестиции на приобретение объектов недвижимого имущества в государственную (муниципальную) собствен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96 0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60,05215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ммунальное хозяй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0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роительство  сетей  электроснабжения для индивидуального жилищного строительств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1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14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по организации и содержанию мест захоронения бытовых отход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П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П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372,565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беспечение профессиональной переподготовки, повышения квалификации глав муниципальных образований и муниципальных служащи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2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2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4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14,1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одернизация региональных систем дошко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50 5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18,9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купка товаров, работ,услуг в целях капитального ремонта государственного имуще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50 5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18,9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троительство, капитальный ремонт,реконструкция объектов учреждений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07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купка товаров, работ,услуг в целях капитального ремонта государственного имуще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07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1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14,8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купка товаров, работ,услуг в целях капитального ремонта государственного имуществ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1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14,8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0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,4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 на реализацию мероприятий  развития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8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,4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купка товаров, работ,услуг в целях капитального ремонта государственного имуществ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8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,4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Здравоохране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,02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мбулаторная помощь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02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уководство и управление в сфере установленных функций 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81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02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выполнение других функций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5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02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5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02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71,4220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9,8220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бюджетам субъектов Российской Федерации и муниципальных образований в рамках федеральной целевой программы "Жилище" на 2011-2015 годы на подпрограмму "Обеспечение жильём молодых семей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50 2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6,96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я гражданам на приобретение жиль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50 2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6,96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я подпрограммы "Обеспечение жильём молодых семей" федеральной целевой программы "Жилище" на 2011-2015 го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3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,26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я гражданам на приобретение жиль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3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,26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,5880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едоставление социальных выплат на строительство (приобретение) жилья гражданам Российской Федерации, проживающим в сельской мест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7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,5880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я гражданам на приобретение жиль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7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,5880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1,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3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7,2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3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,39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3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купка товаров,работ, услуг  в сфере информационно-коммуникационных технолог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3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3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80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уществление государственных полномочий по организации деятельности по опеке и попечительству в Республике Бурят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4,4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6,794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купка товаров,работ, услуг  в сфере информационно-коммуникационных технолог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606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93,3666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ссовый спор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3,366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держание инструкторов по физической культуре и спорту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2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1,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2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1,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2,266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Расходы на проведение мероприятий в области физической культуры и  спорта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6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,566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6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,566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содержание инструкторов по физической культуре и спорту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1,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1,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редства массовой информ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иодическая печать и издатель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деятельности(оказание услуг) учреждений периодической печати,учрежденные администрацией Муниципального образования "Бичурский район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6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6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138,80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38,80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зервный фонд финансирования непредвиденных расходов Правительства Республики Бур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1 01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4,5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величение задолженности по бюджетным кредита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1 01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4,5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 межбюджетные трансферты  общего характе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30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для реализации мероприятий по итогам рейтинговой оценки эффективности деятельности сельских посел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7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величение задолженности по бюджетным кредита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7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для реализации мероприятий по завершению строительства спортивного зала в у. Хонхоло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8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308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величение задолженности по бюджетным кредита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8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308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ализация мероприятий по энергосбережению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0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80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14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величение задолженности по бюджетным кредита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1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0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инансовая поддержка ТОС посредством республиканского конкурса "Лучшее территориальное общественное самоуправление"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4 0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0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величение задолженности по бюджетным кредита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4 0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0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Муниципальное учреждение районное управление образованием администрации Муниципального образования "Бичурский район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16869,4527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4355,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6869,4527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4355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школьное образова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940,0617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ализация мероприятий по энергосбереже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,23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,23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14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0,2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14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0,2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сполнение расходных обязательств муниципальных районов (городских округов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1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4,9786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1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4,9786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Финансовое обеспечение получения дошкольного образования в образовательных организация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0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802,2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0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618,6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автономным учреждениям на финансовое обеспечение государственного(муниципального)задания на оказание государственных(муниципальных)услуг(выполнение работ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0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3,6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7,5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налог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И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7,5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И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7,5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565,8471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деятельности (оказание услуг) детских дошкольных учрежден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565,84714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230,9070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автономным учреждениям на финансовое обеспечение государственного(муниципального)задания на оказание государственных(муниципальных)услуг(выполнение работ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4,94014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ее образ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369,367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4,2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роприятия государственной программы Российской Федерации "Доступная среда" на 2011-2015 го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50 27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4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3374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50 27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4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3374,2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ализация мероприятий по энергосбережению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8,122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8,122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величение фонда оплаты труда педагогических работников муниципальных учреждений дополните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1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73,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1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73,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рганизация горячего питания детей, обучающихся в муниципальных общеобразовательных учреждения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13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2,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13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2,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14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7,565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14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7,565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сполнение расходных обязательств муниципальных районов (городских округов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1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7,0213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1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7,0213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ведение мероприятий по формированию сети базовых общеобразовательных организаций, в которых созданны условия для инклюзивного образования детей-инвалид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47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6,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47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6,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инансирование общеобразовательных учреждений в части реализации ими государственного стандарта обще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03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384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03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384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месячное денежное вознаграждение за классное руковод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04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45,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04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45,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уководство и управление в сфере установленных функций 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выполнение других функций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5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59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0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,1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по организации питания в общеобразовательных учреждениях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реализацию мероприятий по поддержке и развитию одаренных дет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Г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Г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налог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И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14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И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1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87,5208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деятельности (оказание услуг) общеобразователь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871,177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871,177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деятельности (оказание услуг) общеобразовательных учреждений дополните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3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6,3431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3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6,3432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ервные фонды местной администр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6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6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6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60,05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981,4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я по проведению оздоровительной кампании дет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50 6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1,40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981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50 6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,96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243,963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50 6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7,43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737,43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роприятия по оздоровлению детей за исключением детей, находящихся в трудной жизненной ситу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0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2,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0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8,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роприятия по оздоровлению детей за исключением детей, находящихся в трудной жизненной ситу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0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3,9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0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3,9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рганизация отдыха и оздоровления детей-сирот и детей, оставшихся без попечения родителей, социальная адресная помощь нуждающимс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4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9,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443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1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,357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0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,554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проведение мероприятий для детей и молодеж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5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554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5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554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Расходы на реализацию мероприятий по оздоровлению детей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7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7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99,9697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ализация мероприятий по энергосбереже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90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90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озмещение затрат, связанных с переводом из штатных расписаний муниципальных общеобразовательных учреждений отдельных должностей на финансирование из местных бюджет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1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93,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1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93,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Администрирование передаваемых органам местного самоуправления государственных полномочий по Закону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0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9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0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0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,5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уководство и управление в сфере установленных функций 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6,2998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6,2998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6,2998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выполнение других функций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5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5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6,8261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реализацию мероприятий по содействию занятости населения в Муниципальном образовании "Бичурский район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,9630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,96308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реализацию мероприятий по поддержке и развитию одаренных дет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Г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9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Г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9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ие расходы связанные с выполнением обязательств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Ж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Ж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налог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И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38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И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38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в сфере информационно-коммуникационных технолог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Л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,225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купка товаров,работ, услуг  в сфере информационно-коммуникационных технолог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Л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,225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45,7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4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33,17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4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11,9075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4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035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4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,20105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4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7,1560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4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7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Расходы на обеспечение деятельности (оказание услуг) муниципальных казенных учреждений(за счет средств от оказания платных услуг и иной приносящей доход деятельности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9,9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2,4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999 83 0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7,4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плата труда с начислениями отдельных должностей выведенных из штатных расписаний муниципальных общеобразовательных учреждений за счет средств  МО "Бичурский район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2,66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2,66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овет депутатов Муниципального образования "Бичурский район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7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00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28,70872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8,70872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8,70872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уководство и управление в сфере установленных функций 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2,33404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функционирования председателя представительного органа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4,20146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4,20146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тральный аппара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4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8,1325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8,13258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0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37468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ие расходы связанные с выполнением обязательств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Ж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333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Ж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Ж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333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налог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И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040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И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40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И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000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в сфере информационно-коммуникационных технолог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Л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3376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Л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3376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Муниципальное учреждение Управление культуры администрации Муниципального образования "Бичурский район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9777,13262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17,9011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ее образова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17,9011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ализация мероприятий по энергосбереже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90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90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На доведение  средней заработной платы педагогических работников дополнительного образования муниципальных учреждений отрасли "Культура" до средней заработной платы в экономике Республики Бурятия.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27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7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27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7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1,9941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деятельности (оказание услуг) общеобразовательных учреждений дополните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3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1,9941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3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0,9941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3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ультура, кинематограф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859,2315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40,5465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жбюджетные трансферты бюджетам муниципальных образований сельских поселен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0 0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23,4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 межбюджетные трансферты  общего характе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23,4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величение фонда оплаты труда основного персонала отрасли  "Культура"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23,4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4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23,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Реализация мероприятий по энергосбереже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90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90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овышение средней заработной платы работников муниципальных учреждений культур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34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5,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3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65,3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3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0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22,93954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деятельности (оказание услуг) учреждений культуры (библиотеки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1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22,9395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1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22,4395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1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0,5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18,68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На повышение средней заработной платы работников муниципальных учреждений культур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34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6,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34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6,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уководство и управление в сфере установленных функций 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8,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8,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8,265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,235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Расходы на реализацию  культурно-досуговых  мероприятий в Бичурском районе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,455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,455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ие расходы связанные с выполнением обязательств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Ж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62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Ж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62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налог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И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И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1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в сфере информационно-коммуникационных технолог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Л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063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Л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063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9,78497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2,38497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0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7,4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Муниципальное учреждение Финансовое управление администрации Муниципального образования "Бичурский район"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9748,1773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89,769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89,769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ализация региональных (муниципальных) программ повышения эффективности бюджетных расход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4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4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4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4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,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уководство и управление в сфере установленных 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27,2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6352,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27,2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27,179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,59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634,23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ие расходы связанные с выполнением обязательств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Ж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,5002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Ж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Ж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7,7002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222,1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особия,компенсации и иные социальные выплаты гражданам кроме публичных нормативных обязательст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Ж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налог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И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И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909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И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7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в сфере информационно-коммуникационных технолог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Л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7,7034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Л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7,7034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393,70346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ализация региональных (муниципальных) программ повышения эффективности бюджетных расход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50 8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50 8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Культура, кинематография и средства массовой информ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5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5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межбюджетные трансферты бюджетам муниципальных образований  сельских посел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5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по созданию условий для обеспечения услугами по организации досуга и услугами организаций культуры в поселениях, входящих в состав муниципального райо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5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5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Расходы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на осуществление части полномочий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по созданию условий для развития местного традиционного народного художественного творчества в поселениях, входящих в состав муниципального района  в соответствии с заключенными соглашениями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6,8702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6,87027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Доплаты к пенсиям, дополнительное пенсионное обеспече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5 0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6,87027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Доплаты к пенсиям муниципальных служащих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5 0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6,87027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5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6,87027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7,0980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7,0980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центные платежи по долговым обязательства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7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7,0980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центные платежи по муниципальному долгу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7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7,0980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служивание муниципального долг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7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7,0980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95,4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47,5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жбюджетные трансферты бюджетам муниципальных образований сельских  посел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0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Дотации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1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равнивание бюджетной обеспеченности поселений из районного фонда финансовой поддерж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1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Дотации на выравнивание бюджетной обеспеченности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1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уществление государственных полномочий по расчету и предоставлению дотаций посел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0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5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Дотации на выравнивание бюджетной обеспеченности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3 09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5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47,9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 межбюджетные трансферты  общего характе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47,9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беспечение первоочередных расходов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54,9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54,9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плата налога на имущество  организаций  и земельного налог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0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2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0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величение фонда оплаты  труда работников муниципаль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4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6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4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Контрольно-счетная палата Муниципального образования «Бичурский район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8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79,3150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,3150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9,31501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40 0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,39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жбюджетные трансферты бюджету муниципального района из бюджетов поселений на осуществление внешнего муниципального финансового контроля в соответсвии с заключенными соглашениям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450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,39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45 0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,79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45 0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450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0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уководство и управление в сфере установленных 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9 81 0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5,28501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седатель контрольно-счетной палаты Муниципального образования «Бичурский район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9 81 0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5,2850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9 81 05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5,2850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9 82 00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6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ие расходы связанные с выполнением обязательств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9 82 9Ж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64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9 82 9Ж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5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9 82 9Ж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9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особия,компенсации и иные социальные выплаты гражданам кроме публичных нормативных обязательст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9 82 9Ж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1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в сфере информационно-коммуникационных технолог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9 82 9Л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3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1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9 82 9Л</w:t>
                  </w:r>
                </w:p>
              </w:tc>
              <w:tc>
                <w:tcPr>
                  <w:tcW w:w="5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39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сего расходов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5664,48359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58,3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84" w:firstLine="57"/>
        <w:jc w:val="right"/>
        <w:rPr/>
      </w:pPr>
      <w:r>
        <w:rPr/>
        <w:t>»;</w:t>
      </w:r>
    </w:p>
    <w:p>
      <w:pPr>
        <w:pStyle w:val="Normal"/>
        <w:tabs>
          <w:tab w:val="clear" w:pos="708"/>
          <w:tab w:val="left" w:pos="0" w:leader="none"/>
        </w:tabs>
        <w:ind w:right="-284" w:firstLine="57"/>
        <w:jc w:val="right"/>
        <w:rPr/>
      </w:pPr>
      <w:r>
        <w:rPr/>
        <w:t xml:space="preserve">                         </w:t>
      </w:r>
    </w:p>
    <w:tbl>
      <w:tblPr>
        <w:tblW w:w="10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3"/>
        <w:gridCol w:w="992"/>
        <w:gridCol w:w="1328"/>
        <w:gridCol w:w="708"/>
        <w:gridCol w:w="239"/>
      </w:tblGrid>
      <w:tr>
        <w:trPr>
          <w:trHeight w:val="225" w:hRule="atLeast"/>
        </w:trPr>
        <w:tc>
          <w:tcPr>
            <w:tcW w:w="7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7"/>
        <w:rPr>
          <w:bCs/>
        </w:rPr>
      </w:pPr>
      <w:r>
        <w:rPr>
          <w:bCs/>
        </w:rPr>
        <w:t>7) приложение 10 изложить в следующей редакции: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>«Приложение 10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 xml:space="preserve">к решению Совета депутатов Муниципального образования «Бичурский район» 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 xml:space="preserve">«О  бюджете Муниципального образования «Бичурский район» на 2014 год 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>и на плановый период 2015 и 2016 годов»</w:t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/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/>
        <w:t>Муниципального образования «Бичурский район» на 2014 год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961"/>
        <w:gridCol w:w="1796"/>
      </w:tblGrid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7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,0</w:t>
            </w:r>
          </w:p>
        </w:tc>
      </w:tr>
      <w:tr>
        <w:trPr>
          <w:trHeight w:val="9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,0</w:t>
            </w:r>
          </w:p>
        </w:tc>
      </w:tr>
      <w:tr>
        <w:trPr>
          <w:trHeight w:val="7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</w:t>
            </w:r>
          </w:p>
        </w:tc>
      </w:tr>
      <w:tr>
        <w:trPr>
          <w:trHeight w:val="6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966,55994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63697,92365</w:t>
            </w:r>
          </w:p>
        </w:tc>
      </w:tr>
      <w:tr>
        <w:trPr>
          <w:trHeight w:val="43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63697,92365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4664,48359</w:t>
            </w:r>
          </w:p>
        </w:tc>
      </w:tr>
      <w:tr>
        <w:trPr>
          <w:trHeight w:val="5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4664,48359</w:t>
            </w:r>
          </w:p>
        </w:tc>
      </w:tr>
      <w:tr>
        <w:trPr>
          <w:trHeight w:val="315" w:hRule="atLeast"/>
        </w:trPr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источников финансир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8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11466,5599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7"/>
        <w:jc w:val="right"/>
        <w:rPr/>
      </w:pPr>
      <w:r>
        <w:rPr>
          <w:bCs/>
        </w:rPr>
        <w:t xml:space="preserve">           </w:t>
      </w:r>
      <w:r>
        <w:rPr/>
        <w:t>»;</w:t>
      </w:r>
    </w:p>
    <w:p>
      <w:pPr>
        <w:pStyle w:val="Normal"/>
        <w:tabs>
          <w:tab w:val="clear" w:pos="708"/>
          <w:tab w:val="left" w:pos="0" w:leader="none"/>
        </w:tabs>
        <w:ind w:firstLine="57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8) </w:t>
      </w:r>
      <w:r>
        <w:rPr>
          <w:b/>
        </w:rPr>
        <w:t xml:space="preserve">Приложение 14 «Распределение межбюджетных трансфертов бюджетам  поселений в Муниципальном образовании «Бичурский район» на 2014 год» </w:t>
      </w:r>
      <w:r>
        <w:rPr/>
        <w:t>дополнить таблицей  2.12. следующего содержания:</w:t>
      </w:r>
    </w:p>
    <w:tbl>
      <w:tblPr>
        <w:tblW w:w="122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747"/>
        <w:gridCol w:w="737"/>
        <w:gridCol w:w="266"/>
        <w:gridCol w:w="1218"/>
      </w:tblGrid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Таблица 2.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7" w:type="dxa"/>
            <w:tcBorders/>
            <w:vAlign w:val="bottom"/>
          </w:tcPr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  <w:gridCol w:w="2772"/>
              <w:gridCol w:w="1687"/>
              <w:gridCol w:w="2203"/>
              <w:gridCol w:w="1843"/>
            </w:tblGrid>
            <w:tr>
              <w:trPr>
                <w:trHeight w:val="795" w:hRule="atLeast"/>
              </w:trPr>
              <w:tc>
                <w:tcPr>
                  <w:tcW w:w="953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спределение   иных межбюджетных трансфертов бюджетам поселений наповышение средней заработной платы работников муниципальных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учреждений культуры  на 2014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0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(тыс. рублей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66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Наименование муниципального образования - сельского поселения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мма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537" w:firstLine="3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</w:t>
                  </w:r>
                </w:p>
                <w:p>
                  <w:pPr>
                    <w:pStyle w:val="Normal"/>
                    <w:ind w:left="-537" w:firstLine="37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6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 "Билютайское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358" w:firstLine="35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6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 "Бичурское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2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6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 "Буйское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6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 "Верхне-Мангиртуйское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66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 "Дунда-Киретское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66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 "Еланское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66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 "Малокуналейское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66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 "Новосретенское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66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 "Окино-Ключевское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6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 "Петропавловское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6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 "Посельское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6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 "Потанинское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6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 "Среднехарлунское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66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 "Топкинское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66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 "Хонхолойское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666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 "Шанагинское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666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 "Шибертуйское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68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СЕГО: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65,3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7"/>
        <w:jc w:val="right"/>
        <w:rPr/>
      </w:pPr>
      <w:r>
        <w:rPr/>
        <w:t xml:space="preserve">» ;    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>
          <w:b/>
        </w:rPr>
        <w:t xml:space="preserve">   </w:t>
      </w:r>
      <w:r>
        <w:rPr>
          <w:b/>
        </w:rPr>
        <w:t xml:space="preserve">Статья 2. 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стоящее решение вступает в силу со дня его подписания и подлежит  опубликованию в газете «Бичурский хлебороб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татья 3.</w:t>
      </w:r>
    </w:p>
    <w:p>
      <w:pPr>
        <w:pStyle w:val="Normal"/>
        <w:spacing w:before="0" w:after="360"/>
        <w:ind w:firstLine="539"/>
        <w:jc w:val="both"/>
        <w:rPr/>
      </w:pPr>
      <w:r>
        <w:rPr/>
        <w:t>Контроль, за исполнением настоящего решения возложить на  Совет депутатов Муниципального  образования «Бичурский район».</w:t>
      </w:r>
    </w:p>
    <w:p>
      <w:pPr>
        <w:pStyle w:val="Normal"/>
        <w:spacing w:before="0" w:after="360"/>
        <w:ind w:firstLine="539"/>
        <w:jc w:val="both"/>
        <w:rPr/>
      </w:pPr>
      <w:r>
        <w:rPr/>
      </w:r>
    </w:p>
    <w:p>
      <w:pPr>
        <w:pStyle w:val="Normal"/>
        <w:spacing w:before="0" w:after="360"/>
        <w:ind w:firstLine="539"/>
        <w:jc w:val="both"/>
        <w:rPr>
          <w:b/>
          <w:b/>
        </w:rPr>
      </w:pPr>
      <w:r>
        <w:rPr>
          <w:b/>
        </w:rPr>
        <w:t xml:space="preserve">Глава Муниципального образования        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«Бичурский район»                                                                                      О.И.Федо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0" w:top="42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61">
    <w:name w:val="xl161"/>
    <w:basedOn w:val="Normal"/>
    <w:qFormat/>
    <w:pPr>
      <w:spacing w:before="280" w:after="280"/>
      <w:jc w:val="right"/>
      <w:textAlignment w:val="center"/>
    </w:pPr>
    <w:rPr>
      <w:rFonts w:ascii="Times New Roman CYR" w:hAnsi="Times New Roman CYR" w:cs="Times New Roman CYR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spacing w:before="280" w:after="280"/>
      <w:jc w:val="right"/>
      <w:textAlignment w:val="center"/>
    </w:pPr>
    <w:rPr/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72">
    <w:name w:val="xl1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spacing w:before="280" w:after="280"/>
    </w:pPr>
    <w:rPr>
      <w:rFonts w:ascii="Times New Roman CYR" w:hAnsi="Times New Roman CYR" w:cs="Times New Roman CYR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5">
    <w:name w:val="xl175"/>
    <w:basedOn w:val="Normal"/>
    <w:qFormat/>
    <w:pP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177">
    <w:name w:val="xl177"/>
    <w:basedOn w:val="Normal"/>
    <w:qFormat/>
    <w:pPr>
      <w:spacing w:before="280" w:after="280"/>
      <w:jc w:val="center"/>
    </w:pPr>
    <w:rPr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79">
    <w:name w:val="xl179"/>
    <w:basedOn w:val="Normal"/>
    <w:qFormat/>
    <w:pP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2:43:00Z</dcterms:created>
  <dc:creator>БальжинимаеваЛД</dc:creator>
  <dc:description/>
  <cp:keywords/>
  <dc:language>en-US</dc:language>
  <cp:lastModifiedBy>User</cp:lastModifiedBy>
  <cp:lastPrinted>2015-01-29T14:30:00Z</cp:lastPrinted>
  <dcterms:modified xsi:type="dcterms:W3CDTF">2015-01-29T08:04:00Z</dcterms:modified>
  <cp:revision>8</cp:revision>
  <dc:subject/>
  <dc:title>О республиканском бюджете на 2008 год</dc:title>
</cp:coreProperties>
</file>