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РЕСПУБЛИКА  БУРЯТИЯ                         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УНИЦИПАЛЬНОЕ ОБРАЗОВАНИЕ «БИЧУРСКИЙ РАЙОН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СОВЕТ ДЕПУТАТОВ 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>От  28  ноября 2014 года                                                                                           № 93</w:t>
      </w:r>
    </w:p>
    <w:p>
      <w:pPr>
        <w:pStyle w:val="Normal"/>
        <w:rPr/>
      </w:pPr>
      <w:r>
        <w:rPr/>
        <w:t>с. Бичур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 в решение  Совета депутатов муниципального образования «Бичурский район» «О бюджете Муниципального образования «Бичурский район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4 год  и плановый период 2015 и 2016 годов»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Рассмотрев проект решения «О внесении изменений в решение Совета депутатов «О бюджете </w:t>
      </w:r>
      <w:r>
        <w:rPr/>
        <w:t>Муниципального образования «Бичурский район» на 2014 год  и плановый период 2015 и 2016 годов</w:t>
      </w:r>
      <w:r>
        <w:rPr>
          <w:bCs/>
        </w:rPr>
        <w:t>», Совет депутатов Муниципального образования «Бичурский район»  решил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>Статья 1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Внести  в решение  от 26.12. 2013 года № 27 </w:t>
      </w:r>
      <w:r>
        <w:rPr>
          <w:bCs/>
        </w:rPr>
        <w:t xml:space="preserve">«О бюджете </w:t>
      </w:r>
      <w:r>
        <w:rPr/>
        <w:t>муниципального образования «Бичурский район» на 2014 год  и плановый период 2015 и 2016 годов</w:t>
      </w:r>
      <w:r>
        <w:rPr>
          <w:bCs/>
        </w:rPr>
        <w:t>» (в редакции решения</w:t>
      </w:r>
      <w:r>
        <w:rPr/>
        <w:t xml:space="preserve"> от 25.04.2014г. № 49, 17.06.2014г № 63, 09.07.2014г № 71, 26.09.2014 №79) следующие изменения:</w:t>
      </w:r>
    </w:p>
    <w:p>
      <w:pPr>
        <w:pStyle w:val="Normal"/>
        <w:ind w:firstLine="708"/>
        <w:jc w:val="both"/>
        <w:rPr/>
      </w:pPr>
      <w:r>
        <w:rPr/>
        <w:t>1) Пункт 1 статьи 1 изложить в следующей редакции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«1. Утвердить основные характеристики бюджета Муниципального образования «Бичурский район» на 2014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общий объем доходов в сумме 435290,82501 тыс. рублей, в том числе безвозмездных поступлений в сумме 392732,78629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расходов в сумме  446757,38495 тыс. рублей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«Бичурский район» в сумме 11466,55994 тыс. рублей»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пункте 1 статьи 8: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  <w:tab/>
        <w:t xml:space="preserve"> в абзаце 2 слова «в течение 2014 года не должен превышать 39230,4 тыс. руб.» заменить словами «в течение 2014 года не должен превышать 40779,01  тыс. руб.»;</w:t>
      </w:r>
    </w:p>
    <w:p>
      <w:pPr>
        <w:pStyle w:val="Normal"/>
        <w:widowControl w:val="false"/>
        <w:spacing w:lineRule="auto" w:line="259"/>
        <w:ind w:left="75" w:hanging="0"/>
        <w:jc w:val="both"/>
        <w:rPr/>
      </w:pPr>
      <w:r>
        <w:rPr/>
        <w:tab/>
        <w:t>4</w:t>
      </w:r>
      <w:r>
        <w:rPr>
          <w:bCs/>
        </w:rPr>
        <w:t>) приложение 4 изложить в следующей редакции:</w:t>
      </w:r>
    </w:p>
    <w:p>
      <w:pPr>
        <w:pStyle w:val="21"/>
        <w:spacing w:lineRule="auto" w:line="240"/>
        <w:ind w:left="283" w:right="-284" w:hanging="0"/>
        <w:jc w:val="right"/>
        <w:rPr/>
      </w:pPr>
      <w:r>
        <w:rPr/>
        <w:t>Приложение 4</w:t>
      </w:r>
    </w:p>
    <w:p>
      <w:pPr>
        <w:pStyle w:val="21"/>
        <w:spacing w:lineRule="auto" w:line="240"/>
        <w:ind w:left="283" w:right="-284" w:hanging="0"/>
        <w:jc w:val="right"/>
        <w:rPr/>
      </w:pPr>
      <w:r>
        <w:rPr/>
        <w:t>к решению Совета депутатов Муниципального</w:t>
      </w:r>
    </w:p>
    <w:p>
      <w:pPr>
        <w:pStyle w:val="21"/>
        <w:spacing w:lineRule="auto" w:line="240"/>
        <w:ind w:left="283" w:right="-284" w:hanging="0"/>
        <w:jc w:val="right"/>
        <w:rPr/>
      </w:pPr>
      <w:r>
        <w:rPr/>
        <w:t xml:space="preserve"> </w:t>
      </w:r>
      <w:r>
        <w:rPr/>
        <w:t xml:space="preserve">образования «Бичурский район» </w:t>
      </w:r>
    </w:p>
    <w:p>
      <w:pPr>
        <w:pStyle w:val="21"/>
        <w:spacing w:lineRule="auto" w:line="240"/>
        <w:ind w:left="283" w:right="-284" w:hanging="0"/>
        <w:jc w:val="right"/>
        <w:rPr/>
      </w:pPr>
      <w:r>
        <w:rPr/>
        <w:t>«О бюджете Муниципального образования «Бичурский район»</w:t>
      </w:r>
    </w:p>
    <w:p>
      <w:pPr>
        <w:pStyle w:val="21"/>
        <w:spacing w:lineRule="auto" w:line="240"/>
        <w:ind w:left="283" w:right="-284" w:hanging="0"/>
        <w:jc w:val="right"/>
        <w:rPr/>
      </w:pPr>
      <w:r>
        <w:rPr/>
        <w:t xml:space="preserve"> </w:t>
      </w:r>
      <w:r>
        <w:rPr/>
        <w:t>на 2014 год и на плановый период 2015 и 2016 годов»</w:t>
      </w:r>
    </w:p>
    <w:p>
      <w:pPr>
        <w:pStyle w:val="21"/>
        <w:spacing w:lineRule="auto" w:line="240"/>
        <w:ind w:left="283" w:right="141" w:hanging="0"/>
        <w:jc w:val="center"/>
        <w:rPr/>
      </w:pPr>
      <w:r>
        <w:rPr>
          <w:b/>
        </w:rPr>
        <w:t xml:space="preserve">                </w:t>
      </w:r>
      <w:r>
        <w:rPr>
          <w:b/>
        </w:rPr>
        <w:t>Объем безвозмездных поступлений на 2014 год</w:t>
      </w:r>
    </w:p>
    <w:p>
      <w:pPr>
        <w:pStyle w:val="21"/>
        <w:spacing w:lineRule="auto" w:line="240"/>
        <w:ind w:left="283" w:right="-143" w:hanging="0"/>
        <w:jc w:val="right"/>
        <w:rPr/>
      </w:pPr>
      <w:r>
        <w:rPr/>
        <w:t xml:space="preserve">                  </w:t>
      </w:r>
      <w:r>
        <w:rPr/>
        <w:t>(тыс. рублей)</w:t>
      </w:r>
    </w:p>
    <w:tbl>
      <w:tblPr>
        <w:tblW w:w="15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4536"/>
        <w:gridCol w:w="1843"/>
        <w:gridCol w:w="5427"/>
      </w:tblGrid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both"/>
              <w:rPr/>
            </w:pPr>
            <w:r>
              <w:rPr>
                <w:b/>
              </w:rPr>
              <w:tab/>
            </w: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СИСТЕМЫ РОССИЙСКОЙ ФЕДЕРА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>390777,18834</w:t>
            </w:r>
          </w:p>
          <w:p>
            <w:pPr>
              <w:pStyle w:val="Normal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ind w:left="-103" w:right="141"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 xml:space="preserve"> </w:t>
            </w:r>
            <w:r>
              <w:rPr/>
              <w:t>2 02 01000 00 0000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30890,8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  <w:p>
            <w:pPr>
              <w:pStyle w:val="Normal"/>
              <w:ind w:left="-103" w:right="14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 xml:space="preserve"> </w:t>
            </w:r>
            <w:r>
              <w:rPr/>
              <w:t>2 02 01001 05 0000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30890,8</w:t>
            </w:r>
          </w:p>
          <w:p>
            <w:pPr>
              <w:pStyle w:val="Normal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 xml:space="preserve"> </w:t>
            </w:r>
            <w:r>
              <w:rPr/>
              <w:t>2 02 02000 00 0000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8" w:leader="none"/>
                <w:tab w:val="right" w:pos="1416" w:leader="none"/>
              </w:tabs>
              <w:ind w:right="141" w:hanging="0"/>
              <w:jc w:val="right"/>
              <w:rPr/>
            </w:pPr>
            <w:r>
              <w:rPr/>
              <w:t>80012,09834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7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right"/>
              <w:rPr/>
            </w:pPr>
            <w:r>
              <w:rPr/>
              <w:t>3374,2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2 02 02077 05 0000151</w:t>
            </w:r>
          </w:p>
          <w:p>
            <w:pPr>
              <w:pStyle w:val="Normal"/>
              <w:ind w:left="-103" w:right="141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ind w:right="141" w:hanging="0"/>
              <w:jc w:val="right"/>
              <w:rPr/>
            </w:pPr>
            <w:r>
              <w:rPr/>
              <w:t>12000,0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2 02 02088 05 0004151</w:t>
            </w:r>
          </w:p>
          <w:p>
            <w:pPr>
              <w:pStyle w:val="Normal"/>
              <w:ind w:left="-103" w:right="141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ind w:right="141" w:hanging="0"/>
              <w:jc w:val="right"/>
              <w:rPr/>
            </w:pPr>
            <w:r>
              <w:rPr/>
              <w:t>14031,36134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2 02 02136 05 000015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ind w:right="141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 xml:space="preserve"> </w:t>
            </w:r>
            <w:r>
              <w:rPr/>
              <w:t>8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2 02 02999 05 000015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ind w:right="141" w:hanging="0"/>
              <w:jc w:val="right"/>
              <w:rPr/>
            </w:pPr>
            <w:r>
              <w:rPr/>
              <w:t>11282,461</w:t>
            </w:r>
          </w:p>
          <w:p>
            <w:pPr>
              <w:pStyle w:val="Normal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2 02 02999 05 0000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24762,262</w:t>
            </w:r>
          </w:p>
          <w:p>
            <w:pPr>
              <w:pStyle w:val="Normal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2 02 02999 05 000015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5005,814</w:t>
            </w:r>
          </w:p>
          <w:p>
            <w:pPr>
              <w:pStyle w:val="Normal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2 02 02999 05 000015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9452,0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right"/>
              <w:rPr/>
            </w:pPr>
            <w:r>
              <w:rPr/>
              <w:t xml:space="preserve"> </w:t>
            </w:r>
            <w:r>
              <w:rPr/>
              <w:t>2 02 03000 00 0000151</w:t>
            </w:r>
          </w:p>
          <w:p>
            <w:pPr>
              <w:pStyle w:val="Normal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77938,7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2 02 03007 05 000015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Субвенции на составление списков кандидатов в присяжные заседате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2,7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2 02 03021 05 000015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3895,1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75</w:t>
            </w:r>
          </w:p>
          <w:p>
            <w:pPr>
              <w:pStyle w:val="Normal"/>
              <w:tabs>
                <w:tab w:val="clear" w:pos="708"/>
                <w:tab w:val="center" w:pos="344" w:leader="none"/>
              </w:tabs>
              <w:ind w:right="141" w:hanging="0"/>
              <w:rPr/>
            </w:pPr>
            <w:r>
              <w:rPr/>
              <w:tab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2 02 03024 05 0000151</w:t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3693,9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6</w:t>
            </w:r>
          </w:p>
          <w:p>
            <w:pPr>
              <w:pStyle w:val="Normal"/>
              <w:tabs>
                <w:tab w:val="clear" w:pos="708"/>
                <w:tab w:val="center" w:pos="344" w:leader="none"/>
              </w:tabs>
              <w:ind w:right="141" w:hanging="0"/>
              <w:rPr/>
            </w:pPr>
            <w:r>
              <w:rPr/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2 02 03024 05 0000151</w:t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68828,3</w:t>
            </w:r>
          </w:p>
          <w:p>
            <w:pPr>
              <w:pStyle w:val="Normal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  <w:p>
            <w:pPr>
              <w:pStyle w:val="Normal"/>
              <w:tabs>
                <w:tab w:val="clear" w:pos="708"/>
                <w:tab w:val="center" w:pos="344" w:leader="none"/>
              </w:tabs>
              <w:ind w:right="141" w:hanging="0"/>
              <w:rPr/>
            </w:pPr>
            <w:r>
              <w:rPr/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2 02 03024 05 0000151</w:t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47,5</w:t>
            </w:r>
          </w:p>
          <w:p>
            <w:pPr>
              <w:pStyle w:val="Normal"/>
              <w:ind w:right="14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2 02 03033 05 0000151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Субвенции бюджетам муниципальных районов на оздоровление дете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471,2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 02 04000 00 0000</w:t>
            </w:r>
            <w:r>
              <w:rPr/>
              <w:t>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935,59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2 02 04014 05 0000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253,2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2 02 04014 05 0000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42,39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2 02 04999 05 0000151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(По РПРБ №27-р от 24.01.2014г. Победителям конкурса "Лучшее ТОС"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540,0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2 07 05030 05 0000180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чие безвозмездные поступления в бюджет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2584,62705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2 19 05000 05 0000151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-629,0291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141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  <w:p>
            <w:pPr>
              <w:pStyle w:val="Normal"/>
              <w:ind w:left="-103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</w:rPr>
              <w:t xml:space="preserve">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>392732,78629</w:t>
            </w:r>
          </w:p>
          <w:p>
            <w:pPr>
              <w:pStyle w:val="Normal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141" w:firstLine="57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</w:t>
      </w:r>
      <w:r>
        <w:rPr>
          <w:bCs/>
        </w:rPr>
        <w:t>5</w:t>
      </w:r>
      <w:r>
        <w:rPr/>
        <w:t>) приложение 6 изложить в следующей редакци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708"/>
        <w:gridCol w:w="567"/>
        <w:gridCol w:w="142"/>
        <w:gridCol w:w="97"/>
        <w:gridCol w:w="1037"/>
        <w:gridCol w:w="708"/>
        <w:gridCol w:w="1421"/>
        <w:gridCol w:w="850"/>
      </w:tblGrid>
      <w:tr>
        <w:trPr>
          <w:trHeight w:val="285" w:hRule="atLeast"/>
        </w:trPr>
        <w:tc>
          <w:tcPr>
            <w:tcW w:w="9654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702" w:leader="none"/>
                <w:tab w:val="left" w:pos="8696" w:leader="none"/>
              </w:tabs>
              <w:jc w:val="right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3702" w:leader="none"/>
                <w:tab w:val="left" w:pos="8696" w:leader="none"/>
              </w:tabs>
              <w:ind w:right="-108" w:hanging="0"/>
              <w:jc w:val="right"/>
              <w:rPr/>
            </w:pPr>
            <w:r>
              <w:rPr/>
              <w:t xml:space="preserve">   </w:t>
            </w:r>
            <w:r>
              <w:rPr/>
              <w:t>« Приложение 6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9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 xml:space="preserve">      </w:t>
            </w:r>
            <w:r>
              <w:rPr/>
              <w:t>к решению Совета депутатов Муниципального образования «Бичурский район»</w:t>
            </w:r>
          </w:p>
        </w:tc>
      </w:tr>
      <w:tr>
        <w:trPr>
          <w:trHeight w:val="141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76,839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47,682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68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68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682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708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,804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689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689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1,328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части полномочия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 Бичурск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части полномочий по выполнению мероприятий в области гражданской обороны поселений Бичурск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4 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7,13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7,13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7,13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,2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02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2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665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665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8,530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530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,7</w:t>
            </w:r>
          </w:p>
        </w:tc>
      </w:tr>
      <w:tr>
        <w:trPr>
          <w:trHeight w:val="88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3,08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у муниципального района из бюджетов поселений на осуществление внешнего муниципального финансового контроля в соответс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региональных (муниципальных) программ повышения эффективности бюджетных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50 8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региональных (муниципальных) программ повышения эффективности бюджетных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9,38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контрольно-счетной палаты Муниципального образования «Бичурский райо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1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8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1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8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78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43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22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22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,33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хранению,формированию,учету и использованию архивного фонда Республики Бур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943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5,943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60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судебных актов РФ и мировых соглашений по возмещению вреда, причиннё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80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3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77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35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35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формление  технических паспортов и технических планов  объектов муниципального недвижимого имущества для постановки на  кадастровый уч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04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04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8,51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8,516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8,516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54,587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73 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9,603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Правительства Республики Бур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9,603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018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018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и обустройство   ледовой переправ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мероприятий по строительству моста через р.Хилок у с.Верхний Мангирту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33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33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кадастровых работ  по формированию земельных участков для реализации Закона Республики Бурятия от 16.10.2002 №115-III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градостроительной документации  генеральных планов , правил землепользования и застройки муниципальных образован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принятию  комплексных мер противодействия злоупотреблению наркотиками и их незаконному обороту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мероприятий по поддержке и развитию  малого предпринимательства  в Бичурском районе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сные меры противодействия злоупотреблению наркотиками и их незаконному обороту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2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2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30,392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0,392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47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47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5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1,361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5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1,361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6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,557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6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,557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 сетей  электроснабжения для индивидуального жилищного 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организации и содержанию мест захоронения бытовых от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сокращению численности волков на территории Бичурского района на 2013-201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9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399,311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81,4</w:t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17,27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расходных обязательств муниципальных районов (городских округ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07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07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инансовое обеспечение получения дошкольного образования в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5,722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5,722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5,722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7,056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государственной программы Российской Федерации "Доступная среда" на 2011-2015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374,2</w:t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ная среда на 2010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труда педагогических работников муниципальных учреждений дополните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72 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расходных обязательств муниципальных районов (городских округ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9,092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9,092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доведение  средней заработной платы педагогических работников дополнительного образования муниципальных учреждений отрасли "Культура" до средней заработной платы в экономике Республики Буряти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ирование общеобразовательных учреждений в части реализации ими государственного стандарта обще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4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4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по организации питания в общеобразовательных учреждениях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мероприятий по поддержке и развитию одаренных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 82 9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8,44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4,473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4,4739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3,966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2,966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,0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4</w:t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здоровлению детей за исключением детей, находящихся в трудной жизненной ситу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отдыха и оздоровления детей-сирот и детей, оставшихся без попечения родителей, социальная адресная помощь нуждающимс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мероприятий по оздоровлению детей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6,528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дернизация региональных систем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, капитальный ремонт,реконструкция объектов учреждений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ещение затрат, связанных с переводом из штатных расписаний муниципальных общеобразовательных учреждений отдельных должностей на финансирование из местных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,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,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судебных актов РФ и мировых соглашений по возмещению вреда, причиннё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355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мероприятий по содействию занятости населения в Муниципальном образовании "Бичурский райо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55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55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 на реализацию мероприятий  развития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мероприятий по поддержке и развитию одаренных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2,00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6,2343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18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96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казенных учреждений(за счет средств от оказания платных услуг и иной приносящей доход деятельност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6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лата труда с начислениями отдельных должностей выведенных из штатных расписаний муниципальных общеобразовательных учреждений за счет средств  МО "Бичурский райо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3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,6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,6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42,29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0,62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созданию условий для обеспечения услугами по организации досуга и услугами организаций культуры в поселениях, входящих в состав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62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труда основного персонала отрасли  "Культур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 осуществление части полномочий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о созданию условий для развития местного традиционного народного художественного творчества в поселениях, входящих в состав муниципального района  в соответствии с заключенными соглашения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еализация мероприятий по энергосбережению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повышение средней заработной платы работников муниципальных учреждени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 на реализацию мероприятий по комплектованию книжных фондов библиотек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Б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615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,115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повышение средней заработной платы работников муниципальных учреждени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 культурно-досуговых  мероприятий в Бичурском районе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оохра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8,792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,87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,87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,87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,87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2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оциальных выплат на строительство (приобретение) жилья гражданам Российской Федерации, проживающим в сельской мест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2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гражданам на приобретение жил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2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деятельности по опеке и попечительству в Республике Бур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7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3,69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69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нструкторов по физической культуре и спорт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8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89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содержание инструкторов по физической культуре и спорт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(оказание услуг) учреждений периодической печати,учрежденные администрацией Муниципального образования "Бичурский райо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,098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79,3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сельских 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1,8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Правительства Республики Бур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7,3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ервоочередных расход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 организаций 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 труда работников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62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для реализации мероприятий по итогам рейтинговой оценки эффективности деятельности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62 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для реализации мероприятий по завершению строительства спортивного зала в у. Хонхол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"Лучшее территориальное общественное самоуправлени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7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6757,384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8,3</w:t>
            </w:r>
          </w:p>
        </w:tc>
      </w:tr>
      <w:tr>
        <w:trPr>
          <w:trHeight w:val="80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0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284" w:firstLine="57"/>
        <w:jc w:val="right"/>
        <w:rPr>
          <w:i/>
          <w:i/>
        </w:rPr>
      </w:pPr>
      <w:r>
        <w:rPr>
          <w:bCs/>
          <w:i/>
        </w:rPr>
        <w:t xml:space="preserve">       </w:t>
      </w:r>
      <w:r>
        <w:rPr>
          <w:i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right="-284" w:firstLine="57"/>
        <w:rPr/>
      </w:pPr>
      <w:r>
        <w:rPr/>
        <w:t>6) приложение 8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right="-284" w:firstLine="57"/>
        <w:rPr/>
      </w:pPr>
      <w:r>
        <w:rPr/>
      </w:r>
    </w:p>
    <w:tbl>
      <w:tblPr>
        <w:tblW w:w="116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851"/>
        <w:gridCol w:w="708"/>
        <w:gridCol w:w="709"/>
        <w:gridCol w:w="1134"/>
        <w:gridCol w:w="567"/>
        <w:gridCol w:w="1559"/>
        <w:gridCol w:w="851"/>
        <w:gridCol w:w="283"/>
        <w:gridCol w:w="655"/>
        <w:gridCol w:w="730"/>
      </w:tblGrid>
      <w:tr>
        <w:trPr>
          <w:trHeight w:val="315" w:hRule="atLeast"/>
        </w:trPr>
        <w:tc>
          <w:tcPr>
            <w:tcW w:w="10221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606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к решению Совета депутатов Муниципального образования «Бичурский район»</w:t>
            </w:r>
          </w:p>
        </w:tc>
      </w:tr>
      <w:tr>
        <w:trPr>
          <w:trHeight w:val="675" w:hRule="atLeast"/>
        </w:trPr>
        <w:tc>
          <w:tcPr>
            <w:tcW w:w="10221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 бюджете Муниципального образования "Бичурский район"  на 2014 год                                                                                                и на плановый период 2015 и 2016 годов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938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                                              "Бичурский район" на 2014 год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22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"Бичур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62,044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5,046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682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682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682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682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1,328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3,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2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части полномочия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 Бичурского района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части полномочий по выполнению мероприятий в области гражданской обороны поселений Бичурского района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ы направления расходов бюджета за счет МБТ из бюджета Республики Бур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7,131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7,131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7,131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,22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023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23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665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665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530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530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,336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9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0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хранению,формированию,учету и использованию архивного фонда Республики Бур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8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6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 местного самоуправления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7,636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943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943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600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судебных актов РФ и мировых соглашений по возмещению вреда, причиннё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803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39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77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35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35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формление  технических паспортов и технических планов  объектов муниципального недвижимого имущества для постановки на  кадастровый уч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04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04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3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3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8,516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8,516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8,516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54,587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9,603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Правительства Республики Бур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9,603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018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018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обустройство   ледовой переправ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строительству моста через р.Хилок у с.Верхний Мангирту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333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333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3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кадастровых работ  по формированию земельных участков для реализации Закона Республики Бурятия от 16.10.2002 №115-III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градостроительной документации  генеральных планов , правил землепользования и застройки муниципальных образований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принятию  комплексных мер противодействия злоупотреблению наркотиками и их незаконному обороту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мероприятий по поддержке и развитию  малого предпринимательства  в Бичурском район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сные меры противодействия злоупотреблению наркотиками и их незаконному обороту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2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2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30,392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0,392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47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47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47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осуществляемые за счет средств республиканск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4,918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с учетом необходимости развития малоэтаж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5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1,361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5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1,361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6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,557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6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,557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 сетей  электроснабжения 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рганизации и содержанию мест захоронения бытовых от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сокращению численности волков на территории Бичурского района на 2013-2015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2,5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,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дернизация региональных систем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,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,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, капитальный ремонт,реконструкция объектов учреждений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 на реализацию мероприятий  развития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ая помощ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1,922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22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22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оциальных выплат на строительство (приобретение) жилья гражданам Российской Федерации, проживающим в сельской мест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22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гражданам на приобретение жиль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22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9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деятельности по опеке и попечительству в Республике Бурят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79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3,69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69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нструкторов по физической культуре и спор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59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89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89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содержание инструкторов по физической культуре и спор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(оказание услуг) учреждений периодической печати,учрежденные администрацией Муниципального образования "Бичур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8,8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8,8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Правительства Республики Бур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 межбюджетные трансферты 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для реализации мероприятий по итогам рейтинговой оценки эффективности деятельност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для реализации мероприятий по завершению строительства спортивного зала в у. Хонхол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"Лучшее территориальное общественное самоуправлен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ое учреждение районное управление образованием администрации Муниципального образования "Бичур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9089,739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81,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89,739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17,272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расходных обязательств муниципальных районов (городских округ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07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07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инансовое обеспечение получения дошкольного образования в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7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7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5,722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5,722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5,722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80,049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государственной программы Российской Федерации "Доступная среда" на 2011-2015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ная среда на 2010-2017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2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2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труда педагогических работников муниципальных учреждений дополните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расходных обязательств муниципальных районов (городских округ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9,092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9,092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ирование общеобразовательных учреждений в части реализации ими государственного стандарта обще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49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49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организации питания в обще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мероприятий по поддержке и развитию одаренных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7,34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4,473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4,473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2,866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2,866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,05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здоровлению детей за исключением детей, находящихся в трудной жизненной ситу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здоровлению детей за исключением детей, находящихся в трудной жизненной ситу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9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9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отдыха и оздоровления детей-сирот и детей, оставшихся без попечения родителей, социальная адресная помощь нуждающимс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8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4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5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5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5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5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реализацию мероприятий по оздоровлению детей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4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6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81,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3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2,36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ещение затрат, связанных с переводом из штатных расписаний муниципальных общеобразовательных учреждений отдельных должностей на финансирование из местных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3,3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3,3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,3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3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3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судебных актов РФ и мировых соглашений по возмещению вреда, причиннё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955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мероприятий по содействию занятости населения в Муниципальном образовании "Бичур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55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55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мероприятий по поддержке и развитию одаренных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2,000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6,234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,21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180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967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7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обеспечение деятельности (оказание услуг) муниципальных казенных учреждений(за счет средств от оказания платных услуг и иной приносящей доход деятель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84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76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лата труда с начислениями отдельных должностей выведенных из штатных расписаний муниципальных общеобразовательных учреждений за счет средств  МО "Бичурский район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,66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,66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овет депутатов Муниципального образования "Бичур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8,708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708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708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,804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11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11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689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689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ое учреждение Управление культуры администрации Муниципального образования "Бичур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79,299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,00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,00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доведение  средней заработной платы педагогических работников дополнительного образования муниципальных учреждений отрасли "Культура" до средней заработной платы в экономике Республики Бурятия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2,292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0,622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 межбюджетные трансферты 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труда основного персонала отрасли  "Культу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повышение средней заработной платы работников муниципальных учрежден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 на реализацию мероприятий по комплектованию книжных фондов библиотек муниципальных образован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615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615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,115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повышение средней заработной платы работников муниципальных учрежден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 культурно-досуговых  мероприятий в Бичурском район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9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9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67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27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ое учреждение Финансовое управление администрации Муниципального образования "Бичур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31,277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2,76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2,76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региональных (муниципальных) программ повышения эффективности бюджетных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66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44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944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2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224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224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региональных (муниципальных) программ повышения эффективности бюджетных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созданию условий для обеспечения услугами по организации досуга и услугами организаций культуры в поселениях, входящих в состав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 осуществление части полномочий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о созданию условий для развития местного традиционного народного художественного творчества в поселениях, входящих в состав муниципального района  в соответствии с заключенными соглашения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,870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,870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,870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,870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,870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,5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7,5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сельских 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3,04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 межбюджетные трансферты 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3,04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ервоочередных расход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 организаций 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4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4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 труда работников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онтрольно-счетная палата Муниципального образования «Бичурский район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6,31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31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31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9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у муниципального района из бюджетов поселений на осуществление внешнего муниципального финансового контроля в соответс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9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9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285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нтрольно-счетной палаты Муниципального образования «Бичур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1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285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1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285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4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4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6757,384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284" w:firstLine="57"/>
        <w:jc w:val="right"/>
        <w:rPr/>
      </w:pPr>
      <w:r>
        <w:rPr/>
        <w:t xml:space="preserve">                         </w:t>
      </w:r>
    </w:p>
    <w:tbl>
      <w:tblPr>
        <w:tblW w:w="10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3"/>
        <w:gridCol w:w="992"/>
        <w:gridCol w:w="1328"/>
        <w:gridCol w:w="708"/>
        <w:gridCol w:w="239"/>
      </w:tblGrid>
      <w:tr>
        <w:trPr>
          <w:trHeight w:val="225" w:hRule="atLeast"/>
        </w:trPr>
        <w:tc>
          <w:tcPr>
            <w:tcW w:w="71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7"/>
        <w:rPr>
          <w:bCs/>
        </w:rPr>
      </w:pPr>
      <w:r>
        <w:rPr>
          <w:bCs/>
        </w:rPr>
        <w:t>7) приложение 10 изложить в следующей редакции: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>«Приложение 10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 xml:space="preserve">к решению Совета депутатов Муниципального образования «Бичурский район» 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 xml:space="preserve">«О  бюджете Муниципального образования «Бичурский район» на 2014 год 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>и на плановый период 2015 и 2016 годов»</w:t>
      </w:r>
    </w:p>
    <w:p>
      <w:pPr>
        <w:pStyle w:val="21"/>
        <w:spacing w:lineRule="auto" w:line="240" w:before="0" w:after="0"/>
        <w:ind w:left="284" w:hanging="0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21"/>
        <w:spacing w:lineRule="auto" w:line="240" w:before="0" w:after="0"/>
        <w:ind w:left="284" w:hanging="0"/>
        <w:jc w:val="center"/>
        <w:rPr/>
      </w:pPr>
      <w:r>
        <w:rPr/>
        <w:t>Муниципального образования «Бичурский район» на 2014 год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8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79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70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</w:tr>
      <w:tr>
        <w:trPr>
          <w:trHeight w:val="9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</w:tr>
      <w:tr>
        <w:trPr>
          <w:trHeight w:val="72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</w:t>
            </w:r>
          </w:p>
        </w:tc>
      </w:tr>
      <w:tr>
        <w:trPr>
          <w:trHeight w:val="68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66,55994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790,82501</w:t>
            </w:r>
          </w:p>
        </w:tc>
      </w:tr>
      <w:tr>
        <w:trPr>
          <w:trHeight w:val="436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790,825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57,38495</w:t>
            </w:r>
          </w:p>
        </w:tc>
      </w:tr>
      <w:tr>
        <w:trPr>
          <w:trHeight w:val="50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57,38495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источников финансир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8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11466,5599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7"/>
        <w:jc w:val="right"/>
        <w:rPr/>
      </w:pPr>
      <w:r>
        <w:rPr>
          <w:bCs/>
        </w:rPr>
        <w:t xml:space="preserve">           </w:t>
      </w:r>
      <w:r>
        <w:rPr/>
        <w:t>»;</w:t>
      </w:r>
    </w:p>
    <w:p>
      <w:pPr>
        <w:pStyle w:val="Normal"/>
        <w:tabs>
          <w:tab w:val="clear" w:pos="708"/>
          <w:tab w:val="left" w:pos="0" w:leader="none"/>
        </w:tabs>
        <w:ind w:firstLine="57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8) </w:t>
      </w:r>
      <w:r>
        <w:rPr>
          <w:b/>
        </w:rPr>
        <w:t xml:space="preserve">Приложение 14 «Распределение межбюджетных трансфертов бюджетам  поселений в Муниципальном образовании «Бичурский район» на 2014 год» </w:t>
      </w:r>
      <w:r>
        <w:rPr/>
        <w:t>дополнить таблицами 2.10., 2.11. следующего содержания:</w:t>
      </w:r>
    </w:p>
    <w:tbl>
      <w:tblPr>
        <w:tblW w:w="117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0"/>
        <w:gridCol w:w="1780"/>
        <w:gridCol w:w="399"/>
        <w:gridCol w:w="961"/>
        <w:gridCol w:w="2804"/>
        <w:gridCol w:w="170"/>
        <w:gridCol w:w="69"/>
        <w:gridCol w:w="357"/>
        <w:gridCol w:w="141"/>
        <w:gridCol w:w="266"/>
        <w:gridCol w:w="1218"/>
      </w:tblGrid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Таблица 2.10</w:t>
            </w:r>
          </w:p>
        </w:tc>
        <w:tc>
          <w:tcPr>
            <w:tcW w:w="7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пределение межбюджетных трансфертов бюджетам поселений на развитие общественной инфраструктуры, на капитальный ремонт, реконструкцию, строительство объектов образования, здравоохранения, физической культуры и спорта, культуры, дорожного хозяйства, жилищно-коммунального хозяйств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</w:t>
            </w:r>
            <w:r>
              <w:rPr/>
              <w:t>(тыс. рублей)</w:t>
            </w:r>
          </w:p>
        </w:tc>
        <w:tc>
          <w:tcPr>
            <w:tcW w:w="7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аблица 2.10.</w:t>
            </w:r>
          </w:p>
        </w:tc>
      </w:tr>
      <w:tr>
        <w:trPr>
          <w:trHeight w:val="1838" w:hRule="atLeast"/>
        </w:trPr>
        <w:tc>
          <w:tcPr>
            <w:tcW w:w="10221" w:type="dxa"/>
            <w:gridSpan w:val="10"/>
            <w:tcBorders/>
            <w:vAlign w:val="bottom"/>
          </w:tcPr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8"/>
              <w:gridCol w:w="6662"/>
              <w:gridCol w:w="2150"/>
            </w:tblGrid>
            <w:tr>
              <w:trPr>
                <w:trHeight w:val="555" w:hRule="atLeast"/>
              </w:trPr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Наименование муниципального образования - сельского поселения 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 "Верхнемангиртуйское"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/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 "Дунда-Киретское"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</w:t>
                  </w:r>
                </w:p>
              </w:tc>
            </w:tr>
            <w:tr>
              <w:trPr/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 "Еланское " 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/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 " Малокуналейское " 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00,0</w:t>
                  </w:r>
                </w:p>
              </w:tc>
            </w:tr>
            <w:tr>
              <w:trPr/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 "Новосретенское"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,0</w:t>
                  </w:r>
                </w:p>
              </w:tc>
            </w:tr>
            <w:tr>
              <w:trPr/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 " Петропавловское " 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,0</w:t>
                  </w:r>
                </w:p>
              </w:tc>
            </w:tr>
            <w:tr>
              <w:trPr/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 "Посельское"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</w:t>
                  </w:r>
                </w:p>
              </w:tc>
            </w:tr>
            <w:tr>
              <w:trPr/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 "Потанинское"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/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 "Топкинское"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</w:t>
                  </w:r>
                </w:p>
              </w:tc>
            </w:tr>
            <w:tr>
              <w:trPr/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: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40,0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аблица 2.1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аблица 2.11.</w:t>
            </w:r>
          </w:p>
        </w:tc>
      </w:tr>
      <w:tr>
        <w:trPr>
          <w:trHeight w:val="1515" w:hRule="atLeast"/>
        </w:trPr>
        <w:tc>
          <w:tcPr>
            <w:tcW w:w="10080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межбюджетных трансфертов бюджетам поселений на проведение ремонтных работ, укрепление материально-технической базы и решение вопросов местного значения на 2014 год .                                                                                                                                                                По распоряжению правительства Республики Бурятия от 23.10.2013г. № 692-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</w:t>
            </w:r>
            <w:r>
              <w:rPr/>
              <w:t>(тыс. рублей)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именование муниципального образования - сельского поселения </w:t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"Билютайское"</w:t>
            </w:r>
          </w:p>
        </w:tc>
        <w:tc>
          <w:tcPr>
            <w:tcW w:w="43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"Буйское"</w:t>
            </w:r>
          </w:p>
        </w:tc>
        <w:tc>
          <w:tcPr>
            <w:tcW w:w="43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"Новосретенское"</w:t>
            </w:r>
          </w:p>
        </w:tc>
        <w:tc>
          <w:tcPr>
            <w:tcW w:w="43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 "Среднехарлунское"</w:t>
            </w:r>
          </w:p>
        </w:tc>
        <w:tc>
          <w:tcPr>
            <w:tcW w:w="43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43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4,5</w:t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7"/>
        <w:jc w:val="right"/>
        <w:rPr/>
      </w:pPr>
      <w:r>
        <w:rPr/>
        <w:t xml:space="preserve">»     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>
          <w:b/>
        </w:rPr>
        <w:t xml:space="preserve">   </w:t>
      </w:r>
      <w:r>
        <w:rPr>
          <w:b/>
        </w:rPr>
        <w:t xml:space="preserve">Статья 2. 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стоящее решение вступает в силу со дня его подписания и подлежит  опубликованию в газете «Бичурский хлебороб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татья 3.</w:t>
      </w:r>
    </w:p>
    <w:p>
      <w:pPr>
        <w:pStyle w:val="Normal"/>
        <w:spacing w:before="0" w:after="360"/>
        <w:ind w:firstLine="539"/>
        <w:jc w:val="both"/>
        <w:rPr/>
      </w:pPr>
      <w:r>
        <w:rPr/>
        <w:t>Контроль, за исполнением настоящего решения возложить на  Совет депутатов Муниципального  образования «Бичурский район».</w:t>
      </w:r>
    </w:p>
    <w:p>
      <w:pPr>
        <w:pStyle w:val="Normal"/>
        <w:spacing w:before="0" w:after="360"/>
        <w:ind w:firstLine="539"/>
        <w:jc w:val="both"/>
        <w:rPr/>
      </w:pPr>
      <w:r>
        <w:rPr>
          <w:b/>
        </w:rPr>
        <w:t xml:space="preserve">Глава Муниципального образования        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«Бичурский район»                                                                                                О.И.Федо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0" w:top="42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61">
    <w:name w:val="xl161"/>
    <w:basedOn w:val="Normal"/>
    <w:qFormat/>
    <w:pPr>
      <w:spacing w:before="280" w:after="280"/>
      <w:jc w:val="right"/>
      <w:textAlignment w:val="center"/>
    </w:pPr>
    <w:rPr>
      <w:rFonts w:ascii="Times New Roman CYR" w:hAnsi="Times New Roman CYR" w:cs="Times New Roman CYR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spacing w:before="280" w:after="280"/>
      <w:jc w:val="right"/>
      <w:textAlignment w:val="center"/>
    </w:pPr>
    <w:rPr/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72">
    <w:name w:val="xl1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spacing w:before="280" w:after="280"/>
    </w:pPr>
    <w:rPr>
      <w:rFonts w:ascii="Times New Roman CYR" w:hAnsi="Times New Roman CYR" w:cs="Times New Roman CYR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5">
    <w:name w:val="xl175"/>
    <w:basedOn w:val="Normal"/>
    <w:qFormat/>
    <w:pP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177">
    <w:name w:val="xl177"/>
    <w:basedOn w:val="Normal"/>
    <w:qFormat/>
    <w:pPr>
      <w:spacing w:before="280" w:after="280"/>
      <w:jc w:val="center"/>
    </w:pPr>
    <w:rPr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79">
    <w:name w:val="xl179"/>
    <w:basedOn w:val="Normal"/>
    <w:qFormat/>
    <w:pP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2:43:00Z</dcterms:created>
  <dc:creator>БальжинимаеваЛД</dc:creator>
  <dc:description/>
  <cp:keywords/>
  <dc:language>en-US</dc:language>
  <cp:lastModifiedBy>User</cp:lastModifiedBy>
  <cp:lastPrinted>2014-11-17T14:27:00Z</cp:lastPrinted>
  <dcterms:modified xsi:type="dcterms:W3CDTF">2014-12-02T06:52:00Z</dcterms:modified>
  <cp:revision>211</cp:revision>
  <dc:subject/>
  <dc:title>О республиканском бюджете на 2008 год</dc:title>
</cp:coreProperties>
</file>