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УНИЦИПАЛЬНОЕ ОБРАЗОВАНИЕ «БИЧУРСКИЙ РАЙОН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СОВЕТ ДЕПУТАТОВ 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>От 24 апреля 2014 года     № 49</w:t>
      </w:r>
    </w:p>
    <w:p>
      <w:pPr>
        <w:pStyle w:val="Normal"/>
        <w:rPr/>
      </w:pPr>
      <w:r>
        <w:rPr/>
        <w:t>с. Бичу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 в решение  Совета депутатов муниципального образования «Бичурский район» «О бюджете Муниципального образования «Бичурский район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4 год  и плановый период 2015 и 201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Рассмотрев проект решения «О внесении изменений в решение Совета депутатов «О бюджете </w:t>
      </w:r>
      <w:r>
        <w:rPr/>
        <w:t>Муниципального образования «Бичурский район» на 2014 год  и плановый период 2015 и 2016 годов</w:t>
      </w:r>
      <w:r>
        <w:rPr>
          <w:bCs/>
        </w:rPr>
        <w:t>», Совет депутатов Муниципального образования «Бичурский район»  решил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>Статья 1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Внести  в решение  от 26.12. 2013 года № 27 </w:t>
      </w:r>
      <w:r>
        <w:rPr>
          <w:bCs/>
        </w:rPr>
        <w:t xml:space="preserve">«О бюджете </w:t>
      </w:r>
      <w:r>
        <w:rPr/>
        <w:t>муниципального образования «Бичурский район» на 2014 год  и плановый период 2015 и 2016 годов</w:t>
      </w:r>
      <w:r>
        <w:rPr>
          <w:bCs/>
        </w:rPr>
        <w:t>»</w:t>
      </w:r>
      <w:r>
        <w:rPr/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/>
        <w:t>1) Пункт 1 статьи 1 изложить в следующей редакции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«1. Утвердить основные характеристики бюджета Муниципального образования «Бичурский район» на 2014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общий объем доходов в сумме 390548,96552 тыс. рублей, в том числе безвозмездных поступлений в сумме 351334,23524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расходов в сумме 382963,82613 тыс. рублей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ци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«Бичурский район» в сумме 7585,13939 тыс. рублей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пункте 1 статьи 8:</w:t>
      </w:r>
    </w:p>
    <w:p>
      <w:pPr>
        <w:pStyle w:val="Normal"/>
        <w:tabs>
          <w:tab w:val="clear" w:pos="708"/>
          <w:tab w:val="left" w:pos="0" w:leader="none"/>
        </w:tabs>
        <w:ind w:firstLine="57"/>
        <w:rPr>
          <w:bCs/>
        </w:rPr>
      </w:pPr>
      <w:r>
        <w:rPr/>
        <w:tab/>
        <w:t>а) в абзаце 1 слова «на 1 января 2015 года в сумме 19606,2 тыс. рублей» заменить словами «на 1 января 2015 года в сумме 19607,4 тыс. рублей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абзаце 2 слова «в течение 2014 года не должен превышать 19606,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» заменить словами «в течение 2014 года не должен превышать 19607,4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ыс. руб.»;</w:t>
      </w:r>
    </w:p>
    <w:p>
      <w:pPr>
        <w:pStyle w:val="Normal"/>
        <w:tabs>
          <w:tab w:val="clear" w:pos="708"/>
          <w:tab w:val="left" w:pos="0" w:leader="none"/>
        </w:tabs>
        <w:ind w:firstLine="57"/>
        <w:rPr>
          <w:szCs w:val="28"/>
        </w:rPr>
      </w:pPr>
      <w:r>
        <w:rPr>
          <w:bCs/>
        </w:rPr>
        <w:tab/>
        <w:t xml:space="preserve"> </w:t>
      </w:r>
      <w:r>
        <w:rPr/>
        <w:t>3)</w:t>
      </w:r>
      <w:r>
        <w:rPr>
          <w:bCs/>
        </w:rPr>
        <w:t xml:space="preserve"> Приложение 4 изложить в следующей редакции:</w:t>
      </w:r>
    </w:p>
    <w:p>
      <w:pPr>
        <w:pStyle w:val="21"/>
        <w:spacing w:lineRule="auto" w:line="240" w:before="0" w:after="0"/>
        <w:ind w:left="284" w:right="-83" w:hanging="0"/>
        <w:jc w:val="right"/>
        <w:rPr/>
      </w:pPr>
      <w:r>
        <w:rPr/>
        <w:t>«Приложение 4</w:t>
      </w:r>
    </w:p>
    <w:p>
      <w:pPr>
        <w:pStyle w:val="21"/>
        <w:spacing w:lineRule="auto" w:line="240" w:before="0" w:after="0"/>
        <w:ind w:left="284" w:right="-83" w:hanging="0"/>
        <w:jc w:val="right"/>
        <w:rPr/>
      </w:pPr>
      <w:r>
        <w:rPr/>
        <w:t xml:space="preserve">к решению Совета депутатов Муниципального образования «Бичурский район» </w:t>
      </w:r>
    </w:p>
    <w:p>
      <w:pPr>
        <w:pStyle w:val="21"/>
        <w:spacing w:lineRule="auto" w:line="240" w:before="0" w:after="0"/>
        <w:ind w:left="284" w:right="-83" w:hanging="0"/>
        <w:jc w:val="right"/>
        <w:rPr/>
      </w:pPr>
      <w:r>
        <w:rPr/>
        <w:t>«О бюджете Муниципального образования «Бичурский район» на 2014 год и</w:t>
      </w:r>
    </w:p>
    <w:p>
      <w:pPr>
        <w:pStyle w:val="21"/>
        <w:spacing w:lineRule="auto" w:line="240" w:before="0" w:after="0"/>
        <w:ind w:left="284" w:right="-83" w:hanging="0"/>
        <w:jc w:val="right"/>
        <w:rPr/>
      </w:pPr>
      <w:r>
        <w:rPr/>
        <w:t xml:space="preserve"> </w:t>
      </w:r>
      <w:r>
        <w:rPr/>
        <w:t>на плановый период 2015 и 2016 годов»</w:t>
      </w:r>
    </w:p>
    <w:p>
      <w:pPr>
        <w:pStyle w:val="21"/>
        <w:spacing w:lineRule="auto" w:line="240" w:before="0" w:after="0"/>
        <w:ind w:left="284" w:right="-83"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>
          <w:b/>
        </w:rPr>
        <w:t xml:space="preserve">                </w:t>
      </w:r>
      <w:r>
        <w:rPr>
          <w:b/>
        </w:rPr>
        <w:t>Объем безвозмездных поступлений на 2014 год</w:t>
      </w:r>
    </w:p>
    <w:p>
      <w:pPr>
        <w:pStyle w:val="21"/>
        <w:tabs>
          <w:tab w:val="clear" w:pos="708"/>
          <w:tab w:val="left" w:pos="10065" w:leader="none"/>
        </w:tabs>
        <w:spacing w:lineRule="auto" w:line="240" w:before="0" w:after="0"/>
        <w:ind w:left="284" w:right="-143" w:hanging="0"/>
        <w:jc w:val="right"/>
        <w:rPr/>
      </w:pPr>
      <w:r>
        <w:rPr/>
        <w:t xml:space="preserve">                     </w:t>
      </w: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71"/>
        <w:gridCol w:w="4800"/>
        <w:gridCol w:w="170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1807,5043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890,8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  <w:p>
            <w:pPr>
              <w:pStyle w:val="Normal"/>
              <w:ind w:left="-103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1 05 0000 15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890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2000 00 0000 15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8" w:leader="none"/>
                <w:tab w:val="right" w:pos="1416" w:leader="none"/>
              </w:tabs>
              <w:jc w:val="right"/>
              <w:rPr/>
            </w:pPr>
            <w:r>
              <w:rPr/>
              <w:t>59796,01434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5 0004 151</w:t>
            </w:r>
          </w:p>
          <w:p>
            <w:pPr>
              <w:pStyle w:val="Normal"/>
              <w:ind w:left="-103" w:right="-63" w:hanging="0"/>
              <w:jc w:val="center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right"/>
              <w:rPr/>
            </w:pPr>
            <w:r>
              <w:rPr/>
              <w:t>14031,36134</w:t>
            </w:r>
          </w:p>
        </w:tc>
      </w:tr>
      <w:tr>
        <w:trPr>
          <w:trHeight w:val="4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8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right"/>
              <w:rPr/>
            </w:pPr>
            <w:r>
              <w:rPr/>
              <w:t>11311,677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7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16,1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7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7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4,8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80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2,0</w:t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3000 0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185,1</w:t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7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5,1</w:t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75</w:t>
            </w:r>
          </w:p>
          <w:p>
            <w:pPr>
              <w:pStyle w:val="Normal"/>
              <w:tabs>
                <w:tab w:val="clear" w:pos="708"/>
                <w:tab w:val="center" w:pos="344" w:leader="none"/>
              </w:tabs>
              <w:rPr/>
            </w:pPr>
            <w:r>
              <w:rPr/>
              <w:tab/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5,2</w:t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76</w:t>
            </w:r>
          </w:p>
          <w:p>
            <w:pPr>
              <w:pStyle w:val="Normal"/>
              <w:tabs>
                <w:tab w:val="clear" w:pos="708"/>
                <w:tab w:val="center" w:pos="344" w:leader="none"/>
              </w:tabs>
              <w:rPr/>
            </w:pPr>
            <w:r>
              <w:rPr/>
              <w:tab/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037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  <w:p>
            <w:pPr>
              <w:pStyle w:val="Normal"/>
              <w:tabs>
                <w:tab w:val="clear" w:pos="708"/>
                <w:tab w:val="center" w:pos="344" w:leader="none"/>
              </w:tabs>
              <w:rPr/>
            </w:pPr>
            <w:r>
              <w:rPr/>
              <w:tab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7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здоровление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9,7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 02 04000 0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5,59</w:t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2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8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39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По РПРБ №27-р от 24.01.2014г. Победителям конкурса "Лучшее ТОС"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0,0</w:t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74,2691</w:t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63" w:hanging="0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  <w:p>
            <w:pPr>
              <w:pStyle w:val="Normal"/>
              <w:ind w:left="-103" w:right="-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1334,2352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143" w:hanging="0"/>
        <w:jc w:val="right"/>
        <w:rPr/>
      </w:pPr>
      <w:r>
        <w:rPr/>
        <w:t xml:space="preserve">         </w:t>
      </w:r>
      <w:r>
        <w:rPr/>
        <w:t>»;</w:t>
      </w:r>
    </w:p>
    <w:p>
      <w:pPr>
        <w:pStyle w:val="Normal"/>
        <w:tabs>
          <w:tab w:val="clear" w:pos="708"/>
          <w:tab w:val="left" w:pos="0" w:leader="none"/>
          <w:tab w:val="left" w:pos="1395" w:leader="none"/>
        </w:tabs>
        <w:ind w:right="-338" w:hanging="0"/>
        <w:rPr/>
      </w:pPr>
      <w:r>
        <w:rPr>
          <w:bCs/>
        </w:rPr>
        <w:t xml:space="preserve">              </w:t>
      </w:r>
      <w:r>
        <w:rPr>
          <w:bCs/>
        </w:rPr>
        <w:t>4</w:t>
      </w:r>
      <w:r>
        <w:rPr/>
        <w:t>) приложение 6 изложить в следующей редакции: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09"/>
        <w:gridCol w:w="709"/>
        <w:gridCol w:w="1134"/>
        <w:gridCol w:w="708"/>
        <w:gridCol w:w="1418"/>
        <w:gridCol w:w="992"/>
        <w:gridCol w:w="142"/>
      </w:tblGrid>
      <w:tr>
        <w:trPr>
          <w:trHeight w:val="285" w:hRule="atLeast"/>
        </w:trPr>
        <w:tc>
          <w:tcPr>
            <w:tcW w:w="993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«Приложение 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«Бичурский район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"Бичурский район"  на 2014 год и на плановый    период 2015 и 2016 годов"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94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на 2014 год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540" w:hRule="atLeast"/>
        </w:trPr>
        <w:tc>
          <w:tcPr>
            <w:tcW w:w="4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6514,63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1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1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1,7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я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 Бичурского района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й по выполнению мероприятий в области гражданской обороны поселений Бичурского района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4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4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4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149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149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50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50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7,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у муниципального района из бюджетов поселений на осуществление внешнего муниципального финансового контроля в соответс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7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контрольно-счетной палаты Муниципального образования «Бичурски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1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1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17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42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42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6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6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 "Бичур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6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1,6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9,75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2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2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хранению,формированию,учету и использованию архивного фонда Республики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78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78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3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РФ и мировых соглашений по возмещению вреда, причиннё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03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44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50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50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формление  технических паспортов и технических планов  объектов муниципального недвижимого имущества для постановки на  кадастровый уч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37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37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 на реализацию мероприятий  развития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991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991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,491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2,4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,9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Правительства Республики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обустройство   ледовой переправ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кадастровых работ  по формированию земельных участков для реализации Закона Республики Бурятия от 16.10.2002 №115-III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градостроительной документации  генеральных планов , правил землепользования и застройки муниципальных образований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принятию  комплексных мер противодействия злоупотреблению наркотиками и их незаконному обороту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мероприятий по поддержке и развитию  малого предпринимательства  в Бичурском район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ные меры противодействия злоупотреблению наркотиками и их незаконному обороту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2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2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04,918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4,918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780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780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5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1,361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5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1,361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6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,776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6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,776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организации и содержанию мест захоронения бытов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сокращению численности волков на территории Бичурского района на 2013-201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1052,2469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50,3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11,9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3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73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3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9,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9,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6,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95,4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труда педагогических работников муниципальных учреждений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72 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сполнение расходных обязательств муниципальных районов (городских округ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доведение  средней заработной платы педагогических работников дополнительного образования муниципальных учреждений отрасли "Культура" до средней заработной платы в экономике Республики Бурят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ирование общеобразовательных учреждений в части реализации ими государственного стандарта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21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21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по организации питания в общеобразовательных учреждения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6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9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9,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3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3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здоровлению детей за исключением детей, находящих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отдыха и оздоровления детей-сирот и детей, оставшихся без попечения родителей, социальная адресная помощь нуждающим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мероприятий по оздоровлению детей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2 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2,7949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региональных систем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9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50 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9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, капитальный ремонт,реконструкция объектов учреждений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ещение затрат, связанных с переводом из штатных расписаний муниципальных общеобразовательных учреждений отдельных должностей на финансирование из мест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3,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3,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РФ и мировых соглашений по возмещению вреда, причиннё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37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содействию занятости населения в Муниципальном образовании "Бичур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379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379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поддержке и развитию одарен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2,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,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4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казенных учреждений(за счет средств от оказания платных услуг и иной приносящей доход деятель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2,7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4,0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созданию условий для обеспечения услугами по организации досуга и услугами организаций культуры в поселениях, входящих в соста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труда основного персонала отрасли  "Культу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 осуществление части полномочий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о созданию условий для развития местного традиционного народного художественного творчества в поселениях, входящих в состав муниципального района  в соответствии с заключенными соглашениям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еализация мероприятий по энергосбережению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 на реализацию мероприятий по комплектованию книжных фондов библиотек муниципальных образов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Б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Б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,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,5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 культурно-досуговых  мероприятий в Бичурском район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4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9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деятельности по опеке и попечительству в Республике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79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2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нструкторов по физической культуре и спор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содержание инструкторов по физической культуре и спор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2 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(оказание услуг) учреждений периодической печати,учрежденные администрацией Муниципального образования "Бичур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,098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75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сельских 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7,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Правительства Республики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ервоочередных расход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 организаций 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 труда работников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для реализации мероприятий по итогам рейтинговой оценки эффективности деятельност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7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963,826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,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2" w:firstLine="5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22" w:firstLine="57"/>
        <w:jc w:val="right"/>
        <w:rPr>
          <w:bCs/>
        </w:rPr>
      </w:pPr>
      <w:r>
        <w:rPr>
          <w:bCs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right="22" w:firstLine="5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22" w:firstLine="5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-158" w:firstLine="57"/>
        <w:rPr/>
      </w:pPr>
      <w:r>
        <w:rPr>
          <w:bCs/>
        </w:rPr>
        <w:tab/>
        <w:t>5) приложение 7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right="-158" w:firstLine="57"/>
        <w:rPr>
          <w:bCs/>
        </w:rPr>
      </w:pPr>
      <w:r>
        <w:rPr>
          <w:bCs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709"/>
        <w:gridCol w:w="368"/>
        <w:gridCol w:w="624"/>
        <w:gridCol w:w="448"/>
        <w:gridCol w:w="119"/>
        <w:gridCol w:w="120"/>
        <w:gridCol w:w="872"/>
        <w:gridCol w:w="69"/>
        <w:gridCol w:w="239"/>
        <w:gridCol w:w="543"/>
        <w:gridCol w:w="142"/>
        <w:gridCol w:w="849"/>
        <w:gridCol w:w="285"/>
        <w:gridCol w:w="567"/>
      </w:tblGrid>
      <w:tr>
        <w:trPr>
          <w:trHeight w:val="285" w:hRule="atLeast"/>
        </w:trPr>
        <w:tc>
          <w:tcPr>
            <w:tcW w:w="10080" w:type="dxa"/>
            <w:gridSpan w:val="16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7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«Бичурский район»</w:t>
            </w:r>
          </w:p>
        </w:tc>
      </w:tr>
      <w:tr>
        <w:trPr>
          <w:trHeight w:val="705" w:hRule="atLeast"/>
        </w:trPr>
        <w:tc>
          <w:tcPr>
            <w:tcW w:w="10080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"Бичурский район"  на 2014 год                                                                                                                                                                                                                                  и на плановый период 2015 и 2016 годов"</w:t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16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 бюджетных ассигнований по разделам  подразделам, целевым статьям и видам расходов классификации расходов бюджетов на 2015-2016 годы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разделов и подразделов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 год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 том числе за счет средств федерального бюджета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 год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схода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00,9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00,99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8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8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83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1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1 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8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1 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48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9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8,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8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85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1 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,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9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1 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1 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82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связанные с осуществлением  депутатски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1 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8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83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1 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8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13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98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98,6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39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й на осуществление части полномочий по решению вопросов местного значения в соответс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40 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8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8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я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 Бичурск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43 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43 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жбюджетные трансферты из бюджетов поселений бюджету муниципального района на осуществление части полномочий по выполнению мероприятий в области гражданской обороны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4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2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44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2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1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5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5,4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1 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5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5,4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1 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5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5,4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26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826,2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1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6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6,2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1 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6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6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1 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6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6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й на осуществление части полномочий по решению вопросов местного значения в соответс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40 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3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3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у муниципального района из бюджетов поселений на осуществление внешнего муниципального финансового контроля в соответс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4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3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39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4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9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45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1 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6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1 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6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284,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284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9 73 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9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9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69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69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3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30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мочий по хранению,формированию,учету и использованию архивного фонда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9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9,2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6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6,8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9 73 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2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4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3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95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95,1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3 5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95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95,1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3 5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95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95,1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56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56,7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5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5,9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8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8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58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ные меры противодействия злоупотреблению наркотиками и их незаконному оборо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92 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92 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442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329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76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840,6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3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37,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3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37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3 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3,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3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3 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3,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3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3 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3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3,1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942,3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064,99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труда педагогических работников муниципальных учреждений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2 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6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6,0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2 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6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6,0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2 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,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,8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2 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,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,8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доведение  средней заработной платы педагогических работников дополнительного образования муниципальных учреждений отрасли "Культура" до средней заработной платы в экономике Республики Буря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2 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,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2 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,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ирование общеобразовательных учреждений в части реализации ими государственного стандарта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21,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21,2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21,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21,2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5,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5,1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5,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5,1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3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10,2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32,89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3 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71,0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3,6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3 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71,0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3,6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3 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9,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9,2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3 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9,2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9,21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ы направления расходов бюджета за счет МБТ из бюджета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2 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2 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здоровлению детей за исключением детей, находящихся в трудной жизненной ситу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9 73 05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84,9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84,91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,7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1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,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,6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1 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,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,6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1 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,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,6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3 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4,4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4,4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3 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4,4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4,4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3 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,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02,11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3 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3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3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7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7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1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1,3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3 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1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1,3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3 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1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01,3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5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5,7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1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9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1 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9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1 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9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3 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8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3 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8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1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1,6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39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39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03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деятельности по опеке и попечительству в Республике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4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79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794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3 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06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2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2,8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8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нструкторов по физической культуре и 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2 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72 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содержание инструкторов по физической культуре и спорт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(оказание услуг) учреждений периодической печати,учрежденные администрацией Муниципального образования "Бичур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3 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(муниципального)задания на оказание государственных(муниципальных)услуг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3 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5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52,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5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52,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60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61 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61 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61 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61 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61 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 межбюджетные трансферты 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62 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оочередных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62 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62 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4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1531,4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3854,59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ЕФИЦИТ(-), ПРОФИЦИТ (+)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158" w:firstLine="5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-158" w:firstLine="57"/>
        <w:jc w:val="right"/>
        <w:rPr>
          <w:bCs/>
        </w:rPr>
      </w:pPr>
      <w:r>
        <w:rPr>
          <w:bCs/>
        </w:rPr>
        <w:t>»</w:t>
      </w:r>
    </w:p>
    <w:p>
      <w:pPr>
        <w:pStyle w:val="Normal"/>
        <w:tabs>
          <w:tab w:val="clear" w:pos="708"/>
          <w:tab w:val="left" w:pos="0" w:leader="none"/>
        </w:tabs>
        <w:ind w:right="-158" w:firstLine="5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-158" w:firstLine="5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-158" w:firstLine="57"/>
        <w:rPr/>
      </w:pPr>
      <w:r>
        <w:rPr>
          <w:bCs/>
        </w:rPr>
        <w:t>6</w:t>
      </w:r>
      <w:r>
        <w:rPr/>
        <w:t>)  приложение 8 изложить в следующей редакции:</w:t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9"/>
        <w:gridCol w:w="567"/>
        <w:gridCol w:w="709"/>
        <w:gridCol w:w="1275"/>
        <w:gridCol w:w="709"/>
        <w:gridCol w:w="1559"/>
        <w:gridCol w:w="852"/>
        <w:gridCol w:w="141"/>
        <w:gridCol w:w="283"/>
      </w:tblGrid>
      <w:tr>
        <w:trPr>
          <w:trHeight w:val="315" w:hRule="atLeast"/>
        </w:trPr>
        <w:tc>
          <w:tcPr>
            <w:tcW w:w="10363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A3%3AG499"/>
            <w:r>
              <w:rPr/>
              <w:t>«Приложение 8</w:t>
            </w:r>
            <w:bookmarkEnd w:id="0"/>
          </w:p>
        </w:tc>
      </w:tr>
      <w:tr>
        <w:trPr>
          <w:trHeight w:val="224" w:hRule="atLeast"/>
        </w:trPr>
        <w:tc>
          <w:tcPr>
            <w:tcW w:w="10363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«Бичурский район»</w:t>
            </w:r>
          </w:p>
        </w:tc>
      </w:tr>
      <w:tr>
        <w:trPr>
          <w:trHeight w:val="413" w:hRule="atLeast"/>
        </w:trPr>
        <w:tc>
          <w:tcPr>
            <w:tcW w:w="10363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"Бичурский район"  на 2014 год и на плановый период 2015 и 2016 годов"</w:t>
            </w:r>
          </w:p>
        </w:tc>
      </w:tr>
      <w:tr>
        <w:trPr>
          <w:trHeight w:val="600" w:hRule="atLeast"/>
        </w:trPr>
        <w:tc>
          <w:tcPr>
            <w:tcW w:w="993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"Бичурский район" на 2014 год 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"Бичур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1020,584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761,9446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1,77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2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я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 Бичурского района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й по выполнению мероприятий в области гражданской обороны поселений Бичурского района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ы направления расходов бюджета за счет МБТ из бюджета Республики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4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4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4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149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149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508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508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6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6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 "Бичур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6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1,6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9,7586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2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хранению,формированию,учету и использованию архивного фонда Республики Бур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1,458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78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78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305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РФ и мировых соглашений по возмещению вреда, причиннё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03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44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505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505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формление  технических паспортов и технических планов  объектов муниципального недвижимого имущества для постановки на  кадастровый уч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378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378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 на реализацию мероприятий  развития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9915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9915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,4915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2,4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,9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Правительства Республики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кадастровых работ  по формированию земельных участков для реализации Закона Республики Бурятия от 16.10.2002 №115-III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градостроительной документации  генеральных планов , правил землепользования и застройки муниципальных образований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принятию  комплексных мер противодействия злоупотреблению наркотиками и их незаконному обороту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мероприятий по поддержке и развитию  малого предпринимательства  в Бичурском район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ные меры противодействия злоупотреблению наркотиками и их незаконному обороту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04,9185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4,9185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7804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7804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осуществляемые за счет средств республиканск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,138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с учетом необходимости развития малоэтаж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5 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1,361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5 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1,361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6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,776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6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,776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организации и содержанию мест захоронения бытов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кращению численности волков на территории Бичурского района на 2013-201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2,3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,9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ернизация региональных систем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9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9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направления расходов бюджета за счет МБТ из бюджета Республики Бур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, капитальный ремонт,реконструкция объектов учреждений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1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9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деятельности по опеке и попечительству в Республике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79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2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нструкторов по физической культуре и спор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содержание инструкторов по физической культуре и спор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(оказание услуг) учреждений периодической печати,учрежденные администрацией Муниципального образования "Бичур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4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Правительства Республики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для реализации мероприятий по итогам рейтинговой оценки эффективности деятельност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ое учреждение районное управление образованием администрации Муниципального образования "Бичур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910,2699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50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10,2699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11,9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3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3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3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3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9,1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9,1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6,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65,83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2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2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труда педагогических работников муниципальных учреждений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расходных обязательств муниципальных районов (городских округ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ирование общеобразовательных учреждений в части реализации ими государственного стандарта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21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2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организации питания в обще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2,8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7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7,6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9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5,3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5,3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здоровлению детей за исключением детей, находящих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отдыха и оздоровления детей-сирот и детей, оставшихся без попечения родителей, социальная адресная помощь нуждающим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мероприятий по оздоровлению дете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0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8,8249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ещение затрат, связанных с переводом из штатных расписаний муниципальных общеобразовательных учреждений отдельных должностей на финансирование из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3,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3,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РФ и мировых соглашений по возмещению вреда, причиннё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379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содействию занятости населения в Муниципальном образовании "Бичур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379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379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поддержке и развитию одарен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5,6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2,5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,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49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7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обеспечение деятельности (оказание услуг) муниципальных казенных учреждений(за счет средств от оказания платных услуг и иной приносящей доход деятель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1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овет депутатов Муниципального образования "Бичур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5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11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11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8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8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ое учреждение Управление культуры администрации Муниципального образования "Бичур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32,34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,6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,6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сполнение расходных обязательств муниципальных районов (городских округ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доведение  средней заработной платы педагогических работников дополнительного образования муниципальных учреждений отрасли "Культура" до средней заработной платы в экономике Республики Бурят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2,7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4,06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 межбюджетные трансферты 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труда основного персонала отрасли  "Культу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расходных обязательств муниципальных районов (городских округ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6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6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 на реализацию мероприятий по комплектованию книжных фондов библиотек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2,9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,5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4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,67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сполнение расходных обязательств муниципальных районов (городских округ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 культурно-досуговых  мероприятий в Бичурском район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,76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2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49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ое учреждение Финансовое управление администрации Муниципального образования "Бичур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0568,638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75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24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24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созданию условий для обеспечения услугами по организации досуга и услугами организаций культуры в поселениях, входящих в соста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 осуществление части полномочий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о созданию условий для развития местного традиционного народного художественного творчества в поселениях, входящих в состав муниципального района  в соответствии с заключенными соглашени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,5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7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сельских 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направления расходов бюджета за счет МБТ из бюджета Республики Бур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3,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 межбюджетные трансферты 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3,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ервоочеред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плата налога на имущество  организаций 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 труда работников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онтрольно-счетная палата Муниципального образования «Бичурски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6,3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3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3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у муниципального района из бюджетов поселений на осуществление внешнего муниципального финансового контроля в соответс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1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контрольно-счетной палаты Муниципального образования «Бичурски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1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1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2 9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2 9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2 9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2 9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2 9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963,826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206" w:leader="none"/>
        </w:tabs>
        <w:ind w:right="-284" w:firstLine="57"/>
        <w:jc w:val="right"/>
        <w:rPr>
          <w:bCs/>
        </w:rPr>
      </w:pPr>
      <w:r>
        <w:rPr>
          <w:bCs/>
        </w:rPr>
        <w:t xml:space="preserve">     </w:t>
      </w:r>
      <w:r>
        <w:rPr>
          <w:bCs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57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5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>
          <w:bCs/>
        </w:rPr>
        <w:t>7) приложение 10 изложить в следующей редакции: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>«Приложение 10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 xml:space="preserve">к решению Совета депутатов Муниципального образования «Бичурский район» 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 xml:space="preserve">«О  бюджете Муниципального образования «Бичурский район» на 2014 год 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>и на плановый период 2015 и 2016 годов»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/>
        <w:t>Муниципального образования «Бичурский район» на 2014 год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161"/>
        <w:gridCol w:w="1800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 01 03 00 00 00 0000 000</w:t>
            </w:r>
          </w:p>
        </w:tc>
        <w:tc>
          <w:tcPr>
            <w:tcW w:w="5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19000,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 01 03 01 00 05 0000 8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9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1414,86061</w:t>
            </w:r>
          </w:p>
        </w:tc>
      </w:tr>
      <w:tr>
        <w:trPr>
          <w:trHeight w:val="36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548,965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548,965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963,826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5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963,826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8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8"/>
              <w:jc w:val="right"/>
              <w:rPr>
                <w:bCs/>
              </w:rPr>
            </w:pPr>
            <w:r>
              <w:rPr>
                <w:bCs/>
              </w:rPr>
              <w:t>-7585,1393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158" w:firstLine="57"/>
        <w:jc w:val="right"/>
        <w:rPr>
          <w:bCs/>
        </w:rPr>
      </w:pPr>
      <w:r>
        <w:rPr>
          <w:bCs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57"/>
        <w:rPr>
          <w:bCs/>
        </w:rPr>
      </w:pPr>
      <w:r>
        <w:rPr>
          <w:bCs/>
        </w:rPr>
        <w:tab/>
        <w:t xml:space="preserve">            </w:t>
      </w:r>
    </w:p>
    <w:p>
      <w:pPr>
        <w:pStyle w:val="Normal"/>
        <w:ind w:left="708" w:hanging="0"/>
        <w:jc w:val="both"/>
        <w:rPr/>
      </w:pPr>
      <w:r>
        <w:rPr>
          <w:bCs/>
        </w:rPr>
        <w:t xml:space="preserve">8) В </w:t>
      </w:r>
      <w:r>
        <w:rPr/>
        <w:t>приложении 13:</w:t>
      </w:r>
    </w:p>
    <w:p>
      <w:pPr>
        <w:pStyle w:val="Normal"/>
        <w:ind w:left="708" w:hanging="0"/>
        <w:jc w:val="both"/>
        <w:rPr/>
      </w:pPr>
      <w:r>
        <w:rPr/>
        <w:t xml:space="preserve">            </w:t>
      </w:r>
      <w:r>
        <w:rPr/>
        <w:t>а) пункт 2 изложить в следующей редакции: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 xml:space="preserve">«2. </w:t>
      </w:r>
      <w:r>
        <w:rPr>
          <w:b/>
        </w:rPr>
        <w:t>Методика распределения  иных межбюджетных трансфертов</w:t>
      </w:r>
    </w:p>
    <w:p>
      <w:pPr>
        <w:pStyle w:val="Normal"/>
        <w:ind w:left="708" w:hanging="0"/>
        <w:jc w:val="center"/>
        <w:rPr/>
      </w:pPr>
      <w:r>
        <w:rPr>
          <w:b/>
        </w:rPr>
        <w:t xml:space="preserve">  </w:t>
      </w:r>
      <w:r>
        <w:rPr>
          <w:b/>
        </w:rPr>
        <w:t>бюджетам поселений по созданию условий для развития местного традиционного народного художественного творчества в поселениях, входящих в состав муниципального района  в соответствии с заключенными соглашениями на 2014 год</w:t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. Настоящая Методика предназначена для распределения иных межбюджетных трансфертов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  бюджетам  поселений</w:t>
      </w:r>
      <w:r>
        <w:rPr>
          <w:b/>
          <w:color w:val="000000"/>
        </w:rPr>
        <w:t xml:space="preserve"> </w:t>
      </w:r>
      <w:r>
        <w:rPr>
          <w:color w:val="000000"/>
        </w:rPr>
        <w:t>по созданию условий для развития местного традиционного народного художественного творчества в поселениях, входящих в состав муниципального района  на 2014 год.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2. Расчет размера иных межбюджетных трансфертов бюджетам  поселений осуществляется по следующей формуле: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5" w:hanging="0"/>
        <w:rPr/>
      </w:pPr>
      <w:r>
        <w:rPr>
          <w:lang w:val="en-US"/>
        </w:rPr>
        <w:t>Ci</w:t>
      </w:r>
      <w:r>
        <w:rPr/>
        <w:t xml:space="preserve"> = </w:t>
      </w:r>
      <w:r>
        <w:rPr>
          <w:lang w:val="en-US"/>
        </w:rPr>
        <w:t>K</w:t>
      </w:r>
      <w:r>
        <w:rPr/>
        <w:t>нк  х ФОТ, где</w:t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– размер иных межбюджетных трансфертов бюджету </w:t>
      </w:r>
      <w:r>
        <w:rPr>
          <w:lang w:val="en-US"/>
        </w:rPr>
        <w:t>i</w:t>
      </w:r>
      <w:r>
        <w:rPr/>
        <w:t>- го муниципального образования – сельского поселения по созданию условий для развития местного традиционного народного творчества, тыс. руб.</w:t>
      </w:r>
    </w:p>
    <w:p>
      <w:pPr>
        <w:pStyle w:val="Normal"/>
        <w:ind w:firstLine="708"/>
        <w:jc w:val="both"/>
        <w:rPr/>
      </w:pPr>
      <w:r>
        <w:rPr/>
        <w:t xml:space="preserve">Кнк – количество коллективов </w:t>
      </w:r>
      <w:r>
        <w:rPr>
          <w:lang w:val="en-US"/>
        </w:rPr>
        <w:t>i</w:t>
      </w:r>
      <w:r>
        <w:rPr/>
        <w:t>- го муниципального образования – сельского поселения, подтвердивших звание народного коллектива при Министерстве культуры Республики Бурятия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7" w:hanging="0"/>
        <w:rPr/>
      </w:pPr>
      <w:r>
        <w:rPr/>
        <w:t>ФОТ = ФОТ вед зв  х 12 мес. х  1,302, где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Т вед зв  - месячный фонд оплаты труда 0,5 штатной единицы специалиста, относящегося к профессиональной квалификационной группе «Должности работников культуры, искусства и кинематографии ведущего звена» - 3200,87 рублей;</w:t>
      </w:r>
    </w:p>
    <w:p>
      <w:pPr>
        <w:pStyle w:val="Normal"/>
        <w:jc w:val="both"/>
        <w:rPr/>
      </w:pPr>
      <w:r>
        <w:rPr/>
        <w:t>1,302 – коэффициент начислений на заработную плат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 В расчет месячного фонда оплаты труда включены: оклады по соответствующей профессиональной  квалификационной  группе с учетом коэффициента за работу в сельской местности специалистам учреждений культуры, районного коэффициента и процентной надбавки за стаж, выплат стимулирующего характера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2268" w:hanging="0"/>
        <w:rPr/>
      </w:pPr>
      <w:r>
        <w:rPr/>
        <w:t>3200,87 х 12мес. х 1,302 /100  = 50 тыс. руб. на 1 коллектив в год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Средства предоставляемых иных </w:t>
      </w:r>
      <w:r>
        <w:rPr>
          <w:color w:val="000000"/>
        </w:rPr>
        <w:t>межбюджетных трансфертов</w:t>
      </w:r>
      <w:r>
        <w:rPr>
          <w:b/>
          <w:color w:val="000000"/>
        </w:rPr>
        <w:t xml:space="preserve"> </w:t>
      </w:r>
      <w:r>
        <w:rPr/>
        <w:t>имеют строго целевой харак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    </w:t>
      </w:r>
      <w:r>
        <w:rPr/>
        <w:tab/>
        <w:t xml:space="preserve">      4. Ответственность за целевое использование иных межбюджетных трансфертов</w:t>
      </w:r>
      <w:r>
        <w:rPr>
          <w:color w:val="000000"/>
        </w:rPr>
        <w:t xml:space="preserve">  </w:t>
      </w:r>
      <w:r>
        <w:rPr/>
        <w:t>несут муниципальные образования – сельские поселения Бичурского района;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  <w:t xml:space="preserve"> </w:t>
      </w:r>
      <w:r>
        <w:rPr/>
        <w:t xml:space="preserve">б) дополнить пунктом 7  </w:t>
      </w:r>
      <w:r>
        <w:rPr>
          <w:bCs/>
        </w:rPr>
        <w:t>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7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7. Методика </w:t>
      </w:r>
      <w:r>
        <w:rPr>
          <w:b/>
          <w:color w:val="000000"/>
        </w:rPr>
        <w:t>распределения иных межбюджетных трансферт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бюджетам  поселений по итогам рейтинговой оценки эффективности </w:t>
      </w:r>
    </w:p>
    <w:p>
      <w:pPr>
        <w:pStyle w:val="Normal"/>
        <w:jc w:val="center"/>
        <w:rPr/>
      </w:pPr>
      <w:r>
        <w:rPr>
          <w:b/>
          <w:color w:val="000000"/>
        </w:rPr>
        <w:t>деятельности</w:t>
      </w:r>
      <w:r>
        <w:rPr>
          <w:b/>
        </w:rPr>
        <w:t xml:space="preserve"> муниципальных образований - сельских посе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Бичурский район» на 2014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1.  Настоящая Методика предназначена для распределения иных межбюджетных трансфертов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  бюджетам  поселений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по итогам рейтинговой оценки эффективности деятельности</w:t>
      </w:r>
      <w:r>
        <w:rPr/>
        <w:t xml:space="preserve"> муниципальных образований - сельских поселений за 2013 г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 Отбор</w:t>
      </w:r>
      <w:r>
        <w:rPr/>
        <w:t xml:space="preserve"> муниципальных образований - сельских поселений  для предоставления</w:t>
      </w:r>
      <w:r>
        <w:rPr>
          <w:color w:val="000000"/>
        </w:rPr>
        <w:t xml:space="preserve"> иных межбюджетных трансфертов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  бюджетам  поселений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по итогам рейтинговой оценки эффективности деятельности</w:t>
      </w:r>
      <w:r>
        <w:rPr/>
        <w:t xml:space="preserve"> муниципальных образований - сельских поселений за 2013 год производится на основании индикаторов оценки деятельности муниципальных образований - сельских поселений за отчетный год, установленных постановлением администрации Муниципального образования «Бичурский район»  от 11.03.2010г. № 91 «Об оценке эффективности деятельности Муниципальных образований - сельских поселений Муниципального образования «Бичурский район».</w:t>
      </w:r>
    </w:p>
    <w:p>
      <w:pPr>
        <w:pStyle w:val="Normal"/>
        <w:ind w:firstLine="708"/>
        <w:jc w:val="both"/>
        <w:rPr/>
      </w:pPr>
      <w:r>
        <w:rPr/>
        <w:t xml:space="preserve">3. Право на получение иных </w:t>
      </w:r>
      <w:r>
        <w:rPr>
          <w:color w:val="000000"/>
        </w:rPr>
        <w:t>межбюджетных трансфертов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имеют пять  </w:t>
      </w:r>
      <w:r>
        <w:rPr/>
        <w:t>муниципальных образований - сельских поселений, набравших наибольшее количество баллов по перечню оцениваемых индикаторов.</w:t>
      </w:r>
    </w:p>
    <w:p>
      <w:pPr>
        <w:pStyle w:val="Normal"/>
        <w:ind w:firstLine="708"/>
        <w:jc w:val="both"/>
        <w:rPr/>
      </w:pPr>
      <w:r>
        <w:rPr/>
        <w:t xml:space="preserve">4. Распределение  иных </w:t>
      </w:r>
      <w:r>
        <w:rPr>
          <w:color w:val="000000"/>
        </w:rPr>
        <w:t>межбюджетных трансфертов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  бюджетам  поселений, получивших на это право, осуществляется на основании </w:t>
      </w:r>
      <w:r>
        <w:rPr/>
        <w:t xml:space="preserve">распоряжения Администрации муниципального образования «Бичурский район» от 15.04.2014г. № 92-р в следующем процентном соотношении от объема иных </w:t>
      </w:r>
      <w:r>
        <w:rPr>
          <w:color w:val="000000"/>
        </w:rPr>
        <w:t>межбюджетных трансфертов</w:t>
      </w:r>
      <w:r>
        <w:rPr/>
        <w:t>, предусмотренной к распределению:</w:t>
      </w:r>
    </w:p>
    <w:p>
      <w:pPr>
        <w:pStyle w:val="Normal"/>
        <w:ind w:firstLine="708"/>
        <w:jc w:val="both"/>
        <w:rPr/>
      </w:pPr>
      <w:r>
        <w:rPr/>
        <w:t>30 процентов муниципальному образованию - сельскому поселению, набравшему наибольшее количество баллов;</w:t>
      </w:r>
    </w:p>
    <w:p>
      <w:pPr>
        <w:pStyle w:val="Normal"/>
        <w:ind w:firstLine="708"/>
        <w:jc w:val="both"/>
        <w:rPr/>
      </w:pPr>
      <w:r>
        <w:rPr/>
        <w:t>25 процентов муниципальному образованию - сельскому поселению, набравшему второе по значению количество баллов;</w:t>
      </w:r>
    </w:p>
    <w:p>
      <w:pPr>
        <w:pStyle w:val="Normal"/>
        <w:ind w:firstLine="708"/>
        <w:jc w:val="both"/>
        <w:rPr/>
      </w:pPr>
      <w:r>
        <w:rPr/>
        <w:t>20 процентов муниципальному образованию - сельскому поселению, набравшему третье по значению количество баллов;</w:t>
      </w:r>
    </w:p>
    <w:p>
      <w:pPr>
        <w:pStyle w:val="Normal"/>
        <w:ind w:firstLine="708"/>
        <w:jc w:val="both"/>
        <w:rPr/>
      </w:pPr>
      <w:r>
        <w:rPr/>
        <w:t>15 процентов муниципальному образованию - сельскому поселению, набравшему четвертое по значению количество баллов;</w:t>
      </w:r>
    </w:p>
    <w:p>
      <w:pPr>
        <w:pStyle w:val="Normal"/>
        <w:ind w:firstLine="708"/>
        <w:jc w:val="both"/>
        <w:rPr/>
      </w:pPr>
      <w:r>
        <w:rPr/>
        <w:t>10 процентов муниципальному образованию - сельскому поселению, набравшему пятоепо значению количество баллов;</w:t>
      </w:r>
    </w:p>
    <w:p>
      <w:pPr>
        <w:pStyle w:val="Normal"/>
        <w:ind w:firstLine="708"/>
        <w:jc w:val="both"/>
        <w:rPr/>
      </w:pPr>
      <w:r>
        <w:rPr/>
        <w:t xml:space="preserve">5. Предоставление иных </w:t>
      </w:r>
      <w:r>
        <w:rPr>
          <w:color w:val="000000"/>
        </w:rPr>
        <w:t>межбюджетных трансфертов по итогам рейтинговой оценки эффективности деятельности</w:t>
      </w:r>
      <w:r>
        <w:rPr/>
        <w:t xml:space="preserve"> муниципальных образований - сельских поселений за 2013 год производится в соответствии со сводной бюджетной росписью бюджета муниципального образования «Бичурский район» и кассовым плано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6.  Ответственность за использование иных межбюджетных трансфертов</w:t>
      </w:r>
      <w:r>
        <w:rPr>
          <w:color w:val="000000"/>
        </w:rPr>
        <w:t xml:space="preserve">  </w:t>
      </w:r>
      <w:r>
        <w:rPr/>
        <w:t>несут муниципальные образования - сельские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8. Методика </w:t>
      </w:r>
      <w:r>
        <w:rPr>
          <w:b/>
          <w:color w:val="000000"/>
        </w:rPr>
        <w:t>распределения иных межбюджетных трансфертов</w:t>
      </w:r>
    </w:p>
    <w:p>
      <w:pPr>
        <w:pStyle w:val="Normal"/>
        <w:jc w:val="center"/>
        <w:rPr/>
      </w:pPr>
      <w:r>
        <w:rPr>
          <w:b/>
          <w:color w:val="000000"/>
        </w:rPr>
        <w:t>бюджетам  поселений для премирования победителей и призеров республиканского конкурса "Лучшее территориальное общественное самоуправление" на 2014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 Настоящая Методика предназначена для распределения иных межбюджетных трансфертов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  бюджетам  поселений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для премирования победителей и призеров</w:t>
      </w:r>
      <w:r>
        <w:rPr>
          <w:b/>
          <w:color w:val="000000"/>
        </w:rPr>
        <w:t xml:space="preserve"> </w:t>
      </w:r>
      <w:r>
        <w:rPr>
          <w:color w:val="000000"/>
        </w:rPr>
        <w:t>республиканского конкурса "Лучшее территориальное общественное самоуправление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.   </w:t>
      </w:r>
      <w:r>
        <w:rPr/>
        <w:t>Иные межбюджетные  трансферты</w:t>
      </w:r>
      <w:r>
        <w:rPr>
          <w:color w:val="000000"/>
        </w:rPr>
        <w:t xml:space="preserve"> для премирования победителей и призеров республиканского конкурса "Лучшее территориальное общественное самоуправление" </w:t>
      </w:r>
      <w:r>
        <w:rPr/>
        <w:t>предоставляются на  основании Распоряжения Правительства Республики Бурятия от 24 января 2014 года № 27-р:</w:t>
      </w:r>
    </w:p>
    <w:p>
      <w:pPr>
        <w:pStyle w:val="Normal"/>
        <w:ind w:firstLine="708"/>
        <w:jc w:val="both"/>
        <w:rPr/>
      </w:pPr>
      <w:r>
        <w:rPr/>
        <w:t>а) за первое место денежной премией в сумме по 250 тыс. рублей (двести пятьдесят тысяч):</w:t>
      </w:r>
    </w:p>
    <w:p>
      <w:pPr>
        <w:pStyle w:val="Normal"/>
        <w:ind w:firstLine="708"/>
        <w:jc w:val="both"/>
        <w:rPr/>
      </w:pPr>
      <w:r>
        <w:rPr/>
        <w:t>- МО-СП «Дунда-Киретское» (ТОС «Живой ручей»);</w:t>
      </w:r>
    </w:p>
    <w:p>
      <w:pPr>
        <w:pStyle w:val="Normal"/>
        <w:ind w:firstLine="708"/>
        <w:jc w:val="both"/>
        <w:rPr/>
      </w:pPr>
      <w:r>
        <w:rPr/>
        <w:t>б) за второе место денежной премией в сумме по 150 тыс. рублей (сто пятьдесят тысяч):</w:t>
      </w:r>
    </w:p>
    <w:p>
      <w:pPr>
        <w:pStyle w:val="Normal"/>
        <w:ind w:firstLine="708"/>
        <w:jc w:val="both"/>
        <w:rPr/>
      </w:pPr>
      <w:r>
        <w:rPr/>
        <w:t>- МО-СП «Окино-Ключевское» ( ТОС «Ключи»);</w:t>
      </w:r>
    </w:p>
    <w:p>
      <w:pPr>
        <w:pStyle w:val="Normal"/>
        <w:ind w:firstLine="708"/>
        <w:jc w:val="both"/>
        <w:rPr/>
      </w:pPr>
      <w:r>
        <w:rPr/>
        <w:t>- МО-СП «Шибертуйское» (ТОС « Ая Гангын Орон»);</w:t>
      </w:r>
    </w:p>
    <w:p>
      <w:pPr>
        <w:pStyle w:val="Normal"/>
        <w:ind w:firstLine="708"/>
        <w:jc w:val="both"/>
        <w:rPr/>
      </w:pPr>
      <w:r>
        <w:rPr/>
        <w:t>- МО-СП «Петропавловское» ( ТОС «Заря»);</w:t>
      </w:r>
    </w:p>
    <w:p>
      <w:pPr>
        <w:pStyle w:val="Normal"/>
        <w:ind w:firstLine="708"/>
        <w:jc w:val="both"/>
        <w:rPr/>
      </w:pPr>
      <w:r>
        <w:rPr/>
        <w:t>в) за третье место денежной премией в сумме по 80 тыс. рублей (восемьдесят тысяч):</w:t>
      </w:r>
    </w:p>
    <w:p>
      <w:pPr>
        <w:pStyle w:val="Normal"/>
        <w:ind w:firstLine="708"/>
        <w:jc w:val="both"/>
        <w:rPr/>
      </w:pPr>
      <w:r>
        <w:rPr/>
        <w:t>- МО-СП «Бичурское» (ТОС «Казачонок»);</w:t>
      </w:r>
    </w:p>
    <w:p>
      <w:pPr>
        <w:pStyle w:val="Normal"/>
        <w:ind w:firstLine="708"/>
        <w:jc w:val="both"/>
        <w:rPr/>
      </w:pPr>
      <w:r>
        <w:rPr/>
        <w:t>- МО-СП «Буйское» (ТОС «Кедр»);</w:t>
      </w:r>
    </w:p>
    <w:p>
      <w:pPr>
        <w:pStyle w:val="Normal"/>
        <w:ind w:firstLine="708"/>
        <w:jc w:val="both"/>
        <w:rPr/>
      </w:pPr>
      <w:r>
        <w:rPr/>
        <w:t>- МО-СП «Дунда-Киретское» (ТОС «Дружба»);</w:t>
      </w:r>
    </w:p>
    <w:p>
      <w:pPr>
        <w:pStyle w:val="Normal"/>
        <w:ind w:firstLine="708"/>
        <w:jc w:val="both"/>
        <w:rPr/>
      </w:pPr>
      <w:r>
        <w:rPr/>
        <w:t>- МО-СП «Дунда-Киретское» (ТОС «Станица»);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г) за четвертое место денежной премией в сумме по 60 тыс. рублей (шестьдесят тысяч):</w:t>
      </w:r>
    </w:p>
    <w:p>
      <w:pPr>
        <w:pStyle w:val="Normal"/>
        <w:ind w:firstLine="708"/>
        <w:jc w:val="both"/>
        <w:rPr/>
      </w:pPr>
      <w:r>
        <w:rPr/>
        <w:t>- МО-СП «Верхне-Мангиртуйское» (ТОС «Возрождение»);</w:t>
      </w:r>
    </w:p>
    <w:p>
      <w:pPr>
        <w:pStyle w:val="Normal"/>
        <w:ind w:firstLine="708"/>
        <w:jc w:val="both"/>
        <w:rPr/>
      </w:pPr>
      <w:r>
        <w:rPr/>
        <w:t>- МО-СП «Посельское» (ТОС « Поселье»);</w:t>
      </w:r>
    </w:p>
    <w:p>
      <w:pPr>
        <w:pStyle w:val="Normal"/>
        <w:ind w:firstLine="708"/>
        <w:jc w:val="both"/>
        <w:rPr/>
      </w:pPr>
      <w:r>
        <w:rPr/>
        <w:t>- МО-СП «</w:t>
      </w:r>
      <w:r>
        <w:rPr>
          <w:color w:val="000000"/>
        </w:rPr>
        <w:t>Хонхолойское</w:t>
      </w:r>
      <w:r>
        <w:rPr/>
        <w:t>» (ТОС «Хонхоло»);</w:t>
      </w:r>
    </w:p>
    <w:p>
      <w:pPr>
        <w:pStyle w:val="Normal"/>
        <w:ind w:firstLine="708"/>
        <w:jc w:val="both"/>
        <w:rPr/>
      </w:pPr>
      <w:r>
        <w:rPr/>
        <w:t>- МО-СП «Шанагинское» (ТОС «Бодонгут»).</w:t>
      </w:r>
    </w:p>
    <w:p>
      <w:pPr>
        <w:pStyle w:val="Normal"/>
        <w:ind w:firstLine="708"/>
        <w:jc w:val="both"/>
        <w:rPr/>
      </w:pPr>
      <w:r>
        <w:rPr/>
        <w:t>д) за пятое место денежной премией в сумме по 40 тыс. рублей (сорок тысяч);</w:t>
      </w:r>
    </w:p>
    <w:p>
      <w:pPr>
        <w:pStyle w:val="Normal"/>
        <w:ind w:firstLine="708"/>
        <w:jc w:val="both"/>
        <w:rPr/>
      </w:pPr>
      <w:r>
        <w:rPr/>
        <w:t>- МО-СП «Билютайское» (ТОС «Родник»);</w:t>
      </w:r>
    </w:p>
    <w:p>
      <w:pPr>
        <w:pStyle w:val="Normal"/>
        <w:ind w:firstLine="708"/>
        <w:jc w:val="both"/>
        <w:rPr/>
      </w:pPr>
      <w:r>
        <w:rPr/>
        <w:t>- МО-СП «Еланское» (ТОС «Хозяин»);</w:t>
      </w:r>
    </w:p>
    <w:p>
      <w:pPr>
        <w:pStyle w:val="Normal"/>
        <w:ind w:firstLine="708"/>
        <w:jc w:val="both"/>
        <w:rPr/>
      </w:pPr>
      <w:r>
        <w:rPr/>
        <w:t>- МО-СП «Окино-Ключевское» (ТОС «Аршан»);</w:t>
      </w:r>
    </w:p>
    <w:p>
      <w:pPr>
        <w:pStyle w:val="Normal"/>
        <w:ind w:firstLine="708"/>
        <w:jc w:val="both"/>
        <w:rPr/>
      </w:pPr>
      <w:r>
        <w:rPr/>
        <w:t>- МО-СП «</w:t>
      </w:r>
      <w:r>
        <w:rPr>
          <w:color w:val="000000"/>
        </w:rPr>
        <w:t>Среднехарлунское</w:t>
      </w:r>
      <w:r>
        <w:rPr/>
        <w:t>» (ТОС «Дунда-Харлан»);</w:t>
      </w:r>
    </w:p>
    <w:p>
      <w:pPr>
        <w:pStyle w:val="Normal"/>
        <w:ind w:firstLine="708"/>
        <w:jc w:val="both"/>
        <w:rPr/>
      </w:pPr>
      <w:r>
        <w:rPr/>
        <w:t>- МО-СП «Топкинское» (ТОС «Мишутка»);</w:t>
      </w:r>
    </w:p>
    <w:p>
      <w:pPr>
        <w:pStyle w:val="Normal"/>
        <w:ind w:firstLine="708"/>
        <w:jc w:val="both"/>
        <w:rPr/>
      </w:pPr>
      <w:r>
        <w:rPr/>
        <w:t>- МО-СП «</w:t>
      </w:r>
      <w:r>
        <w:rPr>
          <w:color w:val="000000"/>
        </w:rPr>
        <w:t>Хонхолойское</w:t>
      </w:r>
      <w:r>
        <w:rPr/>
        <w:t>» (ТОС «Номто»);</w:t>
      </w:r>
    </w:p>
    <w:p>
      <w:pPr>
        <w:pStyle w:val="Normal"/>
        <w:ind w:firstLine="708"/>
        <w:jc w:val="both"/>
        <w:rPr/>
      </w:pPr>
      <w:r>
        <w:rPr/>
        <w:t>- МО-СП «Шибертуйское» (ТОС «Улан-Хада»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Предоставление иных </w:t>
      </w:r>
      <w:r>
        <w:rPr>
          <w:color w:val="000000"/>
        </w:rPr>
        <w:t xml:space="preserve">межбюджетных трансфертов для премирования победителей и призеров республиканского конкурса "Лучшее территориальное общественное самоуправление" </w:t>
      </w:r>
      <w:r>
        <w:rPr/>
        <w:t>производится в соответствии со сводной бюджетной росписью бюджета Муниципального образования «Бичурский район» и кассовым план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  Ответственность за целевое использование иных межбюджетных трансфертов</w:t>
      </w:r>
      <w:r>
        <w:rPr>
          <w:color w:val="000000"/>
        </w:rPr>
        <w:t xml:space="preserve">  </w:t>
      </w:r>
      <w:r>
        <w:rPr/>
        <w:t>несут МО-СП «Билютайское», МО-СП «Бичурское»; МО-СП «Буйское»; МО-СП «Верхне-Мангиртуйское»,МО-СП«Дунда-Киретское»,МО-СП«Еланское», МО-СП «Окино-Ключевское»,МО-СП «Петропавловское», МО-СП «Посельское»,МО-СП «</w:t>
      </w:r>
      <w:r>
        <w:rPr>
          <w:color w:val="000000"/>
        </w:rPr>
        <w:t>Среднехарлунское</w:t>
      </w:r>
      <w:r>
        <w:rPr/>
        <w:t>», МО-СП «Топкинское», МО-СП «</w:t>
      </w:r>
      <w:r>
        <w:rPr>
          <w:color w:val="000000"/>
        </w:rPr>
        <w:t>Хонхолойское ",</w:t>
      </w:r>
      <w:r>
        <w:rPr/>
        <w:t xml:space="preserve"> МО-СП «Шанагинское»  МО-СП «Шибертуйское». 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9) Приложение 14 «Распределение межбюджетных трансфертов бюджетам  поселений в Муниципальном образовании «Бичурский район» на 2014 год» </w:t>
      </w:r>
      <w:r>
        <w:rPr/>
        <w:t>дополнить таблицами 2.7., 2.8. следующего содержания:</w:t>
      </w:r>
    </w:p>
    <w:tbl>
      <w:tblPr>
        <w:tblW w:w="10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431"/>
        <w:gridCol w:w="291"/>
        <w:gridCol w:w="2439"/>
        <w:gridCol w:w="2500"/>
        <w:gridCol w:w="291"/>
        <w:gridCol w:w="1598"/>
      </w:tblGrid>
      <w:tr>
        <w:trPr>
          <w:trHeight w:val="37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Таблица 2.7.</w:t>
            </w:r>
          </w:p>
        </w:tc>
      </w:tr>
      <w:tr>
        <w:trPr>
          <w:trHeight w:val="1020" w:hRule="atLeast"/>
        </w:trPr>
        <w:tc>
          <w:tcPr>
            <w:tcW w:w="1018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Распределение межбюджетных трансфертов бюджетам поселений </w:t>
            </w:r>
            <w:r>
              <w:rPr>
                <w:color w:val="000000"/>
              </w:rPr>
              <w:t>по итогам рейтинговой оценки эффективности деятельности</w:t>
            </w:r>
            <w:r>
              <w:rPr/>
              <w:t xml:space="preserve"> муниципальных образований - сельских поселений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«Бичурский район» на 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го образования - сельского поселения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«Окино-Ключевско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2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 «Топкинско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2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"Среднехарлунское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2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«Бичурско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2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«Потанинско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77" w:hRule="atLeast"/>
        </w:trPr>
        <w:tc>
          <w:tcPr>
            <w:tcW w:w="8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ind w:right="-284" w:hanging="0"/>
        <w:jc w:val="right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375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блица 2.8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11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960"/>
        <w:gridCol w:w="3925"/>
        <w:gridCol w:w="1418"/>
        <w:gridCol w:w="286"/>
        <w:gridCol w:w="866"/>
      </w:tblGrid>
      <w:tr>
        <w:trPr>
          <w:trHeight w:val="80" w:hRule="atLeast"/>
        </w:trPr>
        <w:tc>
          <w:tcPr>
            <w:tcW w:w="99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пределение   иных межбюджетных трансфертов бюджетам поселений для премирования победителей и призеров республиканского конкурса "Лучшее территориальное общественное сомоуправление"</w:t>
            </w:r>
          </w:p>
        </w:tc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3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(тыс.рублей)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муниципального образования - сельского поселения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"Билютайск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«Бичурско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«Буйско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«Верхне-Мангиртуйско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"Дунда-Киретск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"Еланск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"Окино-Ключевско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"Посельско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«Петропавлов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"Среднехарлунско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"Топкинско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"Хонхолойск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 «Шанагинское»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"Шибертуйск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0,0</w:t>
            </w:r>
          </w:p>
        </w:tc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284" w:hanging="0"/>
        <w:jc w:val="right"/>
        <w:rPr/>
      </w:pPr>
      <w:r>
        <w:rPr/>
        <w:t xml:space="preserve">      </w:t>
      </w:r>
      <w:r>
        <w:rPr/>
        <w:t>».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>
          <w:b/>
        </w:rPr>
        <w:t xml:space="preserve">         </w:t>
      </w:r>
      <w:r>
        <w:rPr>
          <w:b/>
        </w:rPr>
        <w:t xml:space="preserve">Статья 2. 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стоящее решение вступает в силу со дня его подписания и подлежит  опубликованию в газете «Бичурский хлебороб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татья 3.</w:t>
      </w:r>
    </w:p>
    <w:p>
      <w:pPr>
        <w:pStyle w:val="Normal"/>
        <w:spacing w:before="0" w:after="360"/>
        <w:ind w:firstLine="539"/>
        <w:jc w:val="both"/>
        <w:rPr/>
      </w:pPr>
      <w:r>
        <w:rPr/>
        <w:t>Контроль, за исполнением настоящего решения возложить на  Совет депутатов Муниципального  образования «Бичурский район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Глава Муниципального образования        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«Бичурский район»                                                                                В.Г.Калаш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1:43:00Z</dcterms:created>
  <dc:creator>БальжинимаеваЛД</dc:creator>
  <dc:description/>
  <cp:keywords/>
  <dc:language>en-US</dc:language>
  <cp:lastModifiedBy>User</cp:lastModifiedBy>
  <cp:lastPrinted>2014-04-25T14:29:00Z</cp:lastPrinted>
  <dcterms:modified xsi:type="dcterms:W3CDTF">2014-04-25T05:34:00Z</dcterms:modified>
  <cp:revision>66</cp:revision>
  <dc:subject/>
  <dc:title>О республиканском бюджете на 2008 год</dc:title>
</cp:coreProperties>
</file>